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onomics Matrix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77"/>
        <w:gridCol w:w="342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Level 1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3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1.1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consumer choices, using scarcity and/or demand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Ex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2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1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nalyse inflation using economic concepts and model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78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399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>3.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the efficiency of market equilibrium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External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4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1.2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decisions a producer makes about production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credits</w:t>
              <w:tab/>
              <w:t>In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3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>2.2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nalyse international trade using economic concepts and model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78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400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>3.2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the efficiency of different market structures using marginal analysi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External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5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.3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producer choices using supply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Ex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4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3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nalyse economic growth using economic concepts and model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78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401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>3.3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micro-economic concept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Internal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6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1.4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emonstrate understanding of how consumer, producer and/or government choices affect society, using market equilibrium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credits</w:t>
              <w:tab/>
              <w:t>Ex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5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4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nalyse unemployment using economic concepts and model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78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402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>3.4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emonstrate understanding of government interventions to correct market failures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Internal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7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1.5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a government choice where affected groups have different viewpoint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In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6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5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nalyse statistical data relating to two contemporary economic issues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78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403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3.5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Demonstrate understanding of macro-economic influences on the New Zealand economy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External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88                                 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.6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emonstrate understanding of the interdependence of sectors of the New Zealand economy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 credits</w:t>
              <w:tab/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Interna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7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6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nalyse how government policies and contemporary economic issues interact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 credits</w:t>
              <w:tab/>
              <w:t>Inte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61" w:leader="none"/>
              </w:tabs>
              <w:suppressAutoHyphens w:val="tru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S91228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ab/>
              <w:t xml:space="preserve">2.7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eastAsia="en-GB"/>
              </w:rPr>
              <w:t>Analyse a contemporary economic issue of special interest using economic concepts and models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8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NZ" w:eastAsia="en-US"/>
      </w:rPr>
    </w:pPr>
    <w:r>
      <w:rPr>
        <w:rFonts w:cs="Arial" w:ascii="Arial" w:hAnsi="Arial"/>
        <w:sz w:val="20"/>
        <w:szCs w:val="20"/>
        <w:lang w:val="en-NZ" w:eastAsia="en-US"/>
      </w:rPr>
      <w:t>January 2014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NZ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35:00Z</dcterms:created>
  <dc:creator>Ministry of Education</dc:creator>
  <dc:description/>
  <cp:keywords/>
  <dc:language>en-US</dc:language>
  <cp:lastModifiedBy>Anne Adams</cp:lastModifiedBy>
  <cp:lastPrinted>2009-08-16T09:13:00Z</cp:lastPrinted>
  <dcterms:modified xsi:type="dcterms:W3CDTF">2014-01-13T02:00:00Z</dcterms:modified>
  <cp:revision>3</cp:revision>
  <dc:subject>Economics Matrix January 2014</dc:subject>
  <dc:title>Economics Matrix</dc:title>
</cp:coreProperties>
</file>