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icultural and Horticultural Science Matrix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5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240"/>
        <w:gridCol w:w="3000"/>
        <w:gridCol w:w="3240"/>
        <w:gridCol w:w="3480"/>
      </w:tblGrid>
      <w:tr>
        <w:trPr>
          <w:tblHeader w:val="true"/>
          <w:cantSplit w:val="true"/>
        </w:trPr>
        <w:tc>
          <w:tcPr>
            <w:tcW w:w="1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TRANDS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kills and Investig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lant Produc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ivestock Prod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 xml:space="preserve">Physical Environment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Agribusiness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left" w:pos="1800" w:leader="none"/>
                <w:tab w:val="right" w:pos="266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0918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1.1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a practical agricultural or horticultural investigation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S90155</w:t>
            </w:r>
            <w:r>
              <w:rPr/>
              <w:t xml:space="preserve">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7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knowledge of pasture/crop management practices.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S90921</w:t>
            </w:r>
            <w:r>
              <w:rPr>
                <w:lang w:val="en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knowledge of livestock management practices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5 Credits</w:t>
              <w:tab/>
              <w:t>Ex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S90919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knowledge o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oil management practic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S90920</w:t>
            </w:r>
            <w:r>
              <w:rPr>
                <w:lang w:val="en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knowledge of the geographic distribution of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ricultural and horticultural primary production in New Zealand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0157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 xml:space="preserve">                        1.2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practical skills used in agricultural or horticultural production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S90923          </w:t>
            </w:r>
            <w:r>
              <w:rPr>
                <w:lang w:val="en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9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knowledge of basic plant propagation techniques.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S90160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ab/>
              <w:t>1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knowledge of the impact on the environment of primary production management practices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3 Credits</w:t>
              <w:tab/>
              <w:t>Internal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S90924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 xml:space="preserve">                         1.10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monstrate knowledge of horticultural plant management practices and related plant physiology.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5 Credits</w:t>
              <w:tab/>
              <w:t>External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S90922        </w:t>
            </w:r>
            <w:r>
              <w:rPr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1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a landscape plan that reflects user require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3 Credits</w:t>
              <w:tab/>
              <w:t>Internal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9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89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Carry out an extended practical agricultural or horticultural investigation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5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291</w:t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advanced plant propagation techniques used for commercial production in New Zealand.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Credits</w:t>
              <w:tab/>
              <w:t>Inter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ind w:right="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91293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livestock reproductive techniques in commercial production in New Zealand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90</w:t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2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techniques used to modify physical factors of the environment for NZ plant production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97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land use for primary production in New Zeala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57" w:leader="none"/>
              </w:tabs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292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how management practices influence plant growth and development in NZ commercial production.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  <w:tc>
          <w:tcPr>
            <w:tcW w:w="3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ind w:right="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91294</w:t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how NZ commercial management practices influence livestock growth and development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Credits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  <w:t>External</w: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96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e a landscape plan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Credits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Internal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/>
            </w:r>
          </w:p>
        </w:tc>
        <w:tc>
          <w:tcPr>
            <w:tcW w:w="3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ind w:right="48" w:hanging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295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interactions between livestock behaviour and NZ commercial management practices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Credits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  <w:t>Internal</w: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98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2.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on the environmental impact of the production of a locally produced primary product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Credits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Internal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4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1528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rry out an investigation into an aspect of a New Zealand primary product or its production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Internal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7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1529</w:t>
            </w: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ab/>
              <w:t>3.2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esearch and report on the impact of factors on the profitability of a New Zealand primary product.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6 Credits</w:t>
              <w:tab/>
              <w:t>In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1532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alyse a New Zealand primary production environmental issue.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5 Credits</w:t>
              <w:tab/>
              <w:t>Extern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1530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monstrate understanding of how market forces affect supply of and demand for New Zealand primary produc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5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62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97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S91531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4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monstrate understanding of how the production process meets the market requirements for a New Zealand primary product(s). 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Level 1: 39 Achievement Standard Credits, 3 externally assessed standards, 7 internally assessed standards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Level 2: 40 Achievement Standard Credits, 3 externally assessed standards, 7 internally assessed standards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Level 3: 24 Achievement Standard Credits, 3 externally assessed standards, 2 internally assessed standards</w:t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4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  <w:szCs w:val="28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rt12">
    <w:name w:val="Sub-part 12"/>
    <w:basedOn w:val="Normal"/>
    <w:next w:val="Normal"/>
    <w:qFormat/>
    <w:pPr>
      <w:widowControl w:val="false"/>
      <w:spacing w:before="0" w:after="280"/>
      <w:ind w:right="6" w:hanging="0"/>
      <w:jc w:val="both"/>
    </w:pPr>
    <w:rPr>
      <w:b/>
      <w:sz w:val="28"/>
      <w:szCs w:val="20"/>
      <w:lang w:val="en-US"/>
    </w:rPr>
  </w:style>
  <w:style w:type="paragraph" w:styleId="Part">
    <w:name w:val="Part"/>
    <w:qFormat/>
    <w:pPr>
      <w:widowControl w:val="false"/>
      <w:bidi w:val="0"/>
      <w:spacing w:before="480" w:after="400"/>
    </w:pPr>
    <w:rPr>
      <w:rFonts w:ascii="Palatino;Book Antiqua" w:hAnsi="Palatino;Book Antiqua" w:eastAsia="Times New Roman" w:cs="Palatino;Book Antiqua"/>
      <w:b/>
      <w:color w:val="000000"/>
      <w:spacing w:val="15"/>
      <w:sz w:val="40"/>
      <w:szCs w:val="20"/>
      <w:lang w:val="en-US" w:bidi="ar-SA" w:eastAsia="zh-CN"/>
    </w:rPr>
  </w:style>
  <w:style w:type="paragraph" w:styleId="Subpart">
    <w:name w:val="Sub-part"/>
    <w:qFormat/>
    <w:pPr>
      <w:widowControl w:val="false"/>
      <w:bidi w:val="0"/>
      <w:spacing w:before="360" w:after="280"/>
      <w:jc w:val="both"/>
    </w:pPr>
    <w:rPr>
      <w:rFonts w:ascii="Palatino;Book Antiqua" w:hAnsi="Palatino;Book Antiqua" w:eastAsia="Times New Roman" w:cs="Palatino;Book Antiqua"/>
      <w:b/>
      <w:color w:val="auto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8:00Z</dcterms:created>
  <dc:creator>Ministry of Education</dc:creator>
  <dc:description/>
  <cp:keywords/>
  <dc:language>en-US</dc:language>
  <cp:lastModifiedBy>Anne Adams</cp:lastModifiedBy>
  <dcterms:modified xsi:type="dcterms:W3CDTF">2014-01-13T01:47:00Z</dcterms:modified>
  <cp:revision>3</cp:revision>
  <dc:subject>Agricultural and Horticultural Science Matrix January 2014</dc:subject>
  <dc:title>Agricultural and Horticultural Science Matrix</dc:title>
</cp:coreProperties>
</file>