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assical Studies Matr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77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Level 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2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91021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ideas and values of the classical world.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4 credits</w:t>
              <w:tab/>
              <w:t>Ex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200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left" w:pos="230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amine ideas and values of the classical world.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4 credits</w:t>
              <w:tab/>
              <w:t>Ex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394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3.1</w:t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nalyse ideas and values of the classical world.</w:t>
            </w:r>
          </w:p>
          <w:p>
            <w:pPr>
              <w:pStyle w:val="Heading1"/>
              <w:tabs>
                <w:tab w:val="clear" w:pos="720"/>
                <w:tab w:val="left" w:pos="2393" w:leader="none"/>
                <w:tab w:val="left" w:pos="3119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credits</w:t>
              <w:tab/>
              <w:t>Ex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91022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understanding of the significance of features of work(s) of art in the classical world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4 credits</w:t>
              <w:tab/>
              <w:t>Ex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201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amine the significance of features of work(s) of art in the classical world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4 credits</w:t>
              <w:tab/>
              <w:t>Ex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395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3.2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eastAsia="Times New Roman" w:cs="Arial"/>
                <w:sz w:val="24"/>
                <w:szCs w:val="24"/>
                <w:lang w:val="en-GB"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n-NZ"/>
              </w:rPr>
              <w:t xml:space="preserve">Analyse the significance of a work(s) of art in the classical world. </w:t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eastAsia="Times New Roman" w:cs="Arial"/>
                <w:sz w:val="24"/>
                <w:szCs w:val="24"/>
                <w:lang w:val="en-GB"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en-NZ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 xml:space="preserve">4 credits </w:t>
              <w:tab/>
              <w:t>Ex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91023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.3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nstrate understanding of an important historical figure in the classical world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4 credits</w:t>
              <w:tab/>
              <w:t>Ex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91202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2.3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nstrate understanding of a significant event in the classical world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218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4 credits</w:t>
              <w:tab/>
              <w:t xml:space="preserve">     In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396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3.3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nalyse the impact of a significant historical figure on the classical world.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>Ex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91024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understanding of social relationships in the classical world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6 credits </w:t>
              <w:tab/>
              <w:t>In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203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2.4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ine socio-political life in the classical world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218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 xml:space="preserve">     Ex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397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3.4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emonstrate understanding of significant ideology(ies) in the classical world.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91025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links between aspects of the classical world and another culture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204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2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understanding of the relationship between aspects of the classical world and aspects of other cultures.</w:t>
            </w:r>
          </w:p>
          <w:p>
            <w:pPr>
              <w:pStyle w:val="BalloonText"/>
              <w:tabs>
                <w:tab w:val="clear" w:pos="720"/>
                <w:tab w:val="left" w:pos="2308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446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AS91398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3.5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emonstrate understanding of the lasting influences of the classical world on other cultures across time.</w:t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BalloonText"/>
              <w:tabs>
                <w:tab w:val="clear" w:pos="720"/>
                <w:tab w:val="left" w:pos="2393" w:leader="none"/>
                <w:tab w:val="left" w:pos="368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3582" w:leader="none"/>
              </w:tabs>
              <w:rPr/>
            </w:pPr>
            <w:r>
              <w:rPr>
                <w:rFonts w:cs="Arial" w:ascii="Arial" w:hAnsi="Arial"/>
                <w:szCs w:val="24"/>
              </w:rPr>
              <w:t>6 credits</w:t>
              <w:tab/>
              <w:t>Inte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00:00Z</dcterms:created>
  <dc:creator>Ministry of Education</dc:creator>
  <dc:description/>
  <cp:keywords/>
  <dc:language>en-US</dc:language>
  <cp:lastModifiedBy>Anne Adams</cp:lastModifiedBy>
  <cp:lastPrinted>2012-04-24T14:27:00Z</cp:lastPrinted>
  <dcterms:modified xsi:type="dcterms:W3CDTF">2014-01-13T01:56:00Z</dcterms:modified>
  <cp:revision>3</cp:revision>
  <dc:subject>Classical Studies Matrix January 2014</dc:subject>
  <dc:title>Classical Studies Matrix</dc:title>
</cp:coreProperties>
</file>