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i-NZ"/>
        </w:rPr>
      </w:pPr>
      <w:r>
        <w:rPr>
          <w:rFonts w:cs="Arial" w:ascii="Arial" w:hAnsi="Arial"/>
          <w:b/>
          <w:sz w:val="28"/>
          <w:szCs w:val="28"/>
          <w:lang w:val="mi-N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mi-NZ"/>
        </w:rPr>
        <w:t xml:space="preserve">Te Reo Māori </w:t>
      </w:r>
      <w:r>
        <w:rPr>
          <w:rFonts w:cs="Arial" w:ascii="Arial" w:hAnsi="Arial"/>
          <w:b/>
          <w:sz w:val="28"/>
          <w:szCs w:val="28"/>
          <w:lang w:val="en-NZ"/>
        </w:rPr>
        <w:t>Matrix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mi-NZ"/>
        </w:rPr>
      </w:pPr>
      <w:r>
        <w:rPr>
          <w:rFonts w:cs="Arial" w:ascii="Arial" w:hAnsi="Arial"/>
          <w:b/>
          <w:sz w:val="24"/>
          <w:szCs w:val="24"/>
          <w:lang w:val="mi-NZ"/>
        </w:rPr>
      </w:r>
    </w:p>
    <w:tbl>
      <w:tblPr>
        <w:tblW w:w="15120" w:type="dxa"/>
        <w:jc w:val="left"/>
        <w:tblInd w:w="-18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80"/>
        <w:gridCol w:w="2700"/>
        <w:gridCol w:w="2880"/>
        <w:gridCol w:w="2880"/>
        <w:gridCol w:w="288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mi-N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mi-N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mi-N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mi-NZ"/>
              </w:rPr>
              <w:t>Whakaron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mi-N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mi-NZ"/>
              </w:rPr>
              <w:t>Kōre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mi-N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mi-NZ"/>
              </w:rPr>
              <w:t>Pān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mi-N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mi-NZ"/>
              </w:rPr>
              <w:t>Tuhituh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mi-N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mi-NZ"/>
              </w:rPr>
              <w:t>Waihanga Tuhinga</w:t>
            </w:r>
          </w:p>
        </w:tc>
      </w:tr>
      <w:tr>
        <w:trPr>
          <w:trHeight w:val="1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>Leve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AS91085</w:t>
            </w: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ab/>
              <w:t>1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akarongo kia mōhio ki te reo o tōna a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iwhinga: 6</w:t>
              <w:tab/>
              <w:t>Ā-ro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 xml:space="preserve">AS91086 </w:t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>1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Kōrero kia whakamahi i te reo o tōna a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iwhinga: 6</w:t>
              <w:tab/>
              <w:t>Ā-ro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AS91087</w:t>
            </w: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ab/>
              <w:t>1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Pānui kia mōhio ki te reo o tōna a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iwhinga: 6</w:t>
              <w:tab/>
              <w:t>Ā-wah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AS91088</w:t>
            </w: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ab/>
              <w:t>1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Tuhi i te reo o tōna a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iwhinga: 6</w:t>
              <w:tab/>
              <w:t>Ā-wah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AS91089</w:t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>1.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aihanga tuhinga i te reo o tōna a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iwhinga: 6</w:t>
              <w:tab/>
              <w:t>Ā-rot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>Leve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AS91284</w:t>
            </w: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ab/>
              <w:t>2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akarongo kia mōhio ki te reo o te ao toroto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iwhinga: 4</w:t>
              <w:tab/>
              <w:t>Ā-ro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AS91285</w:t>
            </w: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ab/>
              <w:t>2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Kōrero kia whakamahi i te reo o te ao toroto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iwhinga: 6</w:t>
              <w:tab/>
              <w:t>Ā-ro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AS91286</w:t>
            </w: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ab/>
              <w:t>2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Pānui kia mōhio ki te reo o te ao toroto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iwhinga: 6</w:t>
              <w:tab/>
              <w:t>Ā-wah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AS91287</w:t>
            </w: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ab/>
              <w:t>2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Tuhi i te reo o te ao toroto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iwhinga: 6</w:t>
              <w:tab/>
              <w:t>Ā-wah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AS91288</w:t>
            </w: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ab/>
              <w:t>2.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aihanga tuhinga auaha, i te reo o te ao toroto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iwhinga: 6</w:t>
              <w:tab/>
              <w:t>Ā-rot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>Leve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AS91650</w:t>
            </w: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ab/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akarongo kia mōhio ki te reo Māori o te ao whān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iwhinga: 4</w:t>
              <w:tab/>
              <w:t>Ā-ro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AS91651</w:t>
            </w: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ab/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Kōrero kia whakamahi i te reo Māori o te ao whān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iwhinga: 6</w:t>
              <w:tab/>
              <w:t>Ā-ro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AS91652</w:t>
            </w: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ab/>
              <w:t>3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Pānui kia mōhio ki te reo Māori o te ao whān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iwhinga: 6</w:t>
              <w:tab/>
              <w:t>Ā-wah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AS91653</w:t>
            </w: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ab/>
              <w:t>3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Tuhi i te reo Māori o te ao whān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iwhinga: 6</w:t>
              <w:tab/>
              <w:t>Ā-wah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AS91654</w:t>
            </w: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  <w:tab/>
              <w:t>3.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i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aihanga tuhinga whai take i te reo Māori o te ao whān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rFonts w:ascii="Arial" w:hAnsi="Arial" w:cs="Arial"/>
                <w:sz w:val="22"/>
                <w:szCs w:val="22"/>
                <w:lang w:val="mi-NZ"/>
              </w:rPr>
            </w:pPr>
            <w:r>
              <w:rPr>
                <w:rFonts w:cs="Arial" w:ascii="Arial" w:hAnsi="Arial"/>
                <w:sz w:val="22"/>
                <w:szCs w:val="22"/>
                <w:lang w:val="mi-NZ"/>
              </w:rPr>
              <w:t>Whiwhinga: 6</w:t>
              <w:tab/>
              <w:t>Ā-roto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mi-NZ"/>
        </w:rPr>
      </w:pPr>
      <w:r>
        <w:rPr>
          <w:rFonts w:cs="Arial" w:ascii="Arial" w:hAnsi="Arial"/>
          <w:sz w:val="24"/>
          <w:szCs w:val="24"/>
          <w:lang w:val="mi-NZ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äori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January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11" w:leader="none"/>
      </w:tabs>
      <w:outlineLvl w:val="0"/>
    </w:pPr>
    <w:rPr>
      <w:rFonts w:ascii="Times New Roman Mäori;Times New Roman" w:hAnsi="Times New Roman Mäori;Times New Roman" w:cs="Times New Roman Mäori;Times New Roman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i w:val="false"/>
      <w:sz w:val="24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0:33:00Z</dcterms:created>
  <dc:creator>Ministry of Education</dc:creator>
  <dc:description/>
  <cp:keywords/>
  <dc:language>en-US</dc:language>
  <cp:lastModifiedBy>Anne Adams</cp:lastModifiedBy>
  <cp:lastPrinted>2012-02-24T10:29:00Z</cp:lastPrinted>
  <dcterms:modified xsi:type="dcterms:W3CDTF">2014-01-13T23:10:00Z</dcterms:modified>
  <cp:revision>4</cp:revision>
  <dc:subject>Te Reo Māori Matrix January 2014</dc:subject>
  <dc:title>Te Reo Māori Matrix</dc:title>
</cp:coreProperties>
</file>