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ence Matrix</w:t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tbl>
      <w:tblPr>
        <w:tblW w:w="10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762"/>
        <w:gridCol w:w="2762"/>
        <w:gridCol w:w="2522"/>
      </w:tblGrid>
      <w:tr>
        <w:trPr>
          <w:trHeight w:val="222" w:hRule="atLeast"/>
          <w:cantSplit w:val="true"/>
        </w:trPr>
        <w:tc>
          <w:tcPr>
            <w:tcW w:w="10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Cs w:val="24"/>
                <w:lang w:val="en-NZ"/>
              </w:rPr>
              <w:t xml:space="preserve">LEVEL 1 </w:t>
            </w:r>
          </w:p>
        </w:tc>
      </w:tr>
      <w:tr>
        <w:trPr>
          <w:trHeight w:val="222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Physical Worl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Material Worl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Living Worl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Planet Earth &amp; Beyond</w:t>
            </w:r>
          </w:p>
        </w:tc>
      </w:tr>
      <w:tr>
        <w:trPr>
          <w:trHeight w:val="1585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0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mechanic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4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acids and bas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8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Science 1.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biological ideas relating to genetic vari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2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the formation of surface features in New Zealan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362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1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implications of electricity and magnetism for everyday life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5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implications of the use of carbon compounds as fue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9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Science 1.1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 xml:space="preserve">Investigate life processes and environmental factors that affect them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3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 xml:space="preserve">Demonstrate understanding of carbon cycling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441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2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implications of wave behaviour for everyday lif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46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vestigate the implications of the properties of metals for their use in society</w:t>
            </w:r>
            <w:r>
              <w:rPr>
                <w:rFonts w:cs="Arial" w:ascii="Arial" w:hAnsi="Arial"/>
                <w:sz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0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Science 1.1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biological ideas relating to interactions between humans and micro-organism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4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the effects of astronomical cycles on planet Earth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348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3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implications of heat for everyday lif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47 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vestigate selected chemical reactions</w:t>
            </w:r>
            <w:r>
              <w:rPr>
                <w:rFonts w:cs="Arial" w:ascii="Arial" w:hAnsi="Arial"/>
                <w:sz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51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Science 1.1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the biological impact of an event on a New Zealand ecosyste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5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an astronomical or Earth science ev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822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35  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a practical physics investigation that leads to a linear mathematical relationship, with direction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0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a practical chemistry investigation, with direc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5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rry out a practical investigation in a biological context, with direc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6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the physics of an applic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NZ"/>
              </w:rPr>
              <w:t>2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1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the chemistry in a technological applic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2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6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</w:rPr>
              <w:t>Report on a biological issu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3 credits</w:t>
              <w:tab/>
              <w:t>In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 w:eastAsia="en-US"/>
              </w:rPr>
            </w:pPr>
            <w:r>
              <w:rPr>
                <w:rFonts w:cs="Arial" w:ascii="Arial" w:hAnsi="Arial"/>
                <w:b/>
                <w:sz w:val="20"/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71755</wp:posOffset>
                      </wp:positionV>
                      <wp:extent cx="1602105" cy="278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105" cy="278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There a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exclus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betwee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2 and Phys1.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3 and Phys1.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4 and Phys1.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6 and Chem1.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7 and Chem1.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8 and Chem1.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11 and Bio1.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5pt;height:219.35pt;mso-wrap-distance-left:9.05pt;mso-wrap-distance-right:9.05pt;mso-wrap-distance-top:0pt;mso-wrap-distance-bottom:0pt;margin-top:5.65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There a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exclu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betwe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2 and Phys1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3 and Phys1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4 and Phys1.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6 and Chem1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7 and Chem1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8 and Chem1.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11 and Bio1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5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7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electricity and magnetism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2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carbon chemistr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7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biological ideas relating to micro-organism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8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wave behaviou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3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selected ele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8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biological ideas relating to the life cycle of flowering plant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9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emonstrate understanding of aspects of hea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4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monstrate understanding of aspects of chemical reaction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9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biological ideas relating to a mammal(s) as a consumer(s)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3 credits</w:t>
              <w:tab/>
              <w:t>Ex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sectPr>
      <w:footerReference w:type="default" r:id="rId2"/>
      <w:type w:val="nextPage"/>
      <w:pgSz w:w="11906" w:h="16838"/>
      <w:pgMar w:left="992" w:right="851" w:gutter="0" w:header="0" w:top="56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25:00Z</dcterms:created>
  <dc:creator>Ministry of Education</dc:creator>
  <dc:description/>
  <cp:keywords/>
  <dc:language>en-US</dc:language>
  <cp:lastModifiedBy>Anne Adams</cp:lastModifiedBy>
  <cp:lastPrinted>2003-05-30T17:18:00Z</cp:lastPrinted>
  <dcterms:modified xsi:type="dcterms:W3CDTF">2014-01-13T23:04:00Z</dcterms:modified>
  <cp:revision>5</cp:revision>
  <dc:subject>Science matrix January 2014</dc:subject>
  <dc:title>Science Matrix</dc:title>
</cp:coreProperties>
</file>