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GB" w:bidi="ks-Deva-IN"/>
        </w:rPr>
      </w:pPr>
      <w:r>
        <w:rPr>
          <w:lang w:val="en-NZ"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695511002" r:id="rId2"/>
        </w:object>
      </w:r>
    </w:p>
    <w:p>
      <w:pPr>
        <w:pStyle w:val="NCEACPHeading1"/>
        <w:rPr>
          <w:lang w:val="en-NZ"/>
        </w:rPr>
      </w:pPr>
      <w:r>
        <w:rPr>
          <w:lang w:val="en-NZ"/>
        </w:rPr>
      </w:r>
    </w:p>
    <w:p>
      <w:pPr>
        <w:pStyle w:val="NCEACPHeading1"/>
        <w:rPr>
          <w:lang w:val="en-NZ"/>
        </w:rPr>
      </w:pPr>
      <w:r>
        <w:rPr>
          <w:lang w:val="en-NZ"/>
        </w:rPr>
      </w:r>
    </w:p>
    <w:p>
      <w:pPr>
        <w:pStyle w:val="NCEACPHeading1"/>
        <w:rPr>
          <w:lang w:val="en-NZ"/>
        </w:rPr>
      </w:pPr>
      <w:r>
        <w:rPr>
          <w:lang w:val="en-NZ"/>
        </w:rPr>
        <w:t>Internal Assessment Resource</w:t>
      </w:r>
    </w:p>
    <w:p>
      <w:pPr>
        <w:pStyle w:val="NCEACPHeading1"/>
        <w:rPr>
          <w:lang w:val="en-NZ"/>
        </w:rPr>
      </w:pPr>
      <w:r>
        <w:rPr>
          <w:lang w:val="en-NZ"/>
        </w:rPr>
        <w:t>Digital Technologies Level 1</w:t>
      </w:r>
    </w:p>
    <w:p>
      <w:pPr>
        <w:pStyle w:val="NCEACPHeading1"/>
        <w:rPr>
          <w:lang w:val="en-NZ"/>
        </w:rPr>
      </w:pPr>
      <w:r>
        <w:rPr>
          <w:lang w:val="en-NZ"/>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NZ"/>
              </w:rPr>
            </w:pPr>
            <w:r>
              <w:rPr>
                <w:lang w:val="en-NZ"/>
              </w:rPr>
              <w:t>This resource supports assessment against:</w:t>
            </w:r>
          </w:p>
          <w:p>
            <w:pPr>
              <w:pStyle w:val="NCEACPbodytext2"/>
              <w:rPr>
                <w:lang w:val="en-NZ"/>
              </w:rPr>
            </w:pPr>
            <w:r>
              <w:rPr>
                <w:lang w:val="en-NZ"/>
              </w:rPr>
              <w:t>Achievement Standard 91078</w:t>
            </w:r>
            <w:r>
              <w:rPr/>
              <w:t xml:space="preserve"> version 3</w:t>
            </w:r>
          </w:p>
          <w:p>
            <w:pPr>
              <w:pStyle w:val="NCEACPbodytext2"/>
              <w:spacing w:before="160" w:after="160"/>
              <w:rPr>
                <w:lang w:val="en-NZ"/>
              </w:rPr>
            </w:pPr>
            <w:r>
              <w:rPr>
                <w:lang w:val="en-NZ"/>
              </w:rPr>
              <w:t>Implement basic interfacing procedures in a specified electronic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pPr>
            <w:r>
              <w:rPr/>
              <w:t>Resource title: Car Park Barrier Arm</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NZ"/>
              </w:rPr>
            </w:pPr>
            <w:r>
              <w:rPr>
                <w:lang w:val="en-NZ"/>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NZ"/>
              </w:rPr>
            </w:pPr>
            <w:r>
              <w:rPr>
                <w:lang w:val="en-NZ"/>
              </w:rPr>
              <w:t>This resource:</w:t>
            </w:r>
          </w:p>
          <w:p>
            <w:pPr>
              <w:pStyle w:val="NCEACPbullets"/>
              <w:numPr>
                <w:ilvl w:val="0"/>
                <w:numId w:val="5"/>
              </w:numPr>
              <w:ind w:left="399" w:hanging="399"/>
              <w:rPr>
                <w:lang w:val="en-NZ"/>
              </w:rPr>
            </w:pPr>
            <w:r>
              <w:rPr>
                <w:lang w:val="en-NZ"/>
              </w:rPr>
              <w:t>Clarifies the requirements of the standard</w:t>
            </w:r>
          </w:p>
          <w:p>
            <w:pPr>
              <w:pStyle w:val="NCEACPbullets"/>
              <w:numPr>
                <w:ilvl w:val="0"/>
                <w:numId w:val="5"/>
              </w:numPr>
              <w:ind w:left="399" w:hanging="399"/>
              <w:rPr>
                <w:lang w:val="en-NZ"/>
              </w:rPr>
            </w:pPr>
            <w:r>
              <w:rPr>
                <w:lang w:val="en-NZ"/>
              </w:rPr>
              <w:t>Supports good assessment practice</w:t>
            </w:r>
          </w:p>
          <w:p>
            <w:pPr>
              <w:pStyle w:val="NCEACPbullets"/>
              <w:numPr>
                <w:ilvl w:val="0"/>
                <w:numId w:val="5"/>
              </w:numPr>
              <w:ind w:left="399" w:hanging="399"/>
              <w:rPr>
                <w:lang w:val="en-NZ"/>
              </w:rPr>
            </w:pPr>
            <w:r>
              <w:rPr>
                <w:lang w:val="en-NZ"/>
              </w:rPr>
              <w:t>Should be subjected to the school’s usual assessment quality assurance process</w:t>
            </w:r>
          </w:p>
          <w:p>
            <w:pPr>
              <w:pStyle w:val="NCEACPbullets"/>
              <w:numPr>
                <w:ilvl w:val="0"/>
                <w:numId w:val="5"/>
              </w:numPr>
              <w:spacing w:before="120" w:after="120"/>
              <w:ind w:left="399" w:hanging="399"/>
              <w:rPr>
                <w:lang w:val="en-NZ"/>
              </w:rPr>
            </w:pPr>
            <w:r>
              <w:rPr>
                <w:lang w:val="en-NZ"/>
              </w:rPr>
              <w:t>Should be modified to make the context relevant to students in their school environment and ensure that submitted evidence is authentic</w:t>
            </w:r>
          </w:p>
        </w:tc>
      </w:tr>
    </w:tbl>
    <w:p>
      <w:pPr>
        <w:pStyle w:val="Normal"/>
        <w:rPr>
          <w:lang w:val="en-NZ"/>
        </w:rPr>
      </w:pPr>
      <w:r>
        <w:rPr>
          <w:lang w:val="en-NZ"/>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NZ"/>
              </w:rPr>
            </w:pPr>
            <w:r>
              <w:rPr>
                <w:lang w:val="en-NZ"/>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lang w:val="en-NZ"/>
              </w:rPr>
            </w:pPr>
            <w:r>
              <w:rPr>
                <w:lang w:val="en-NZ"/>
              </w:rPr>
              <w:t>To support internal assessment from 2015</w:t>
            </w:r>
          </w:p>
        </w:tc>
      </w:tr>
      <w:tr>
        <w:trPr/>
        <w:tc>
          <w:tcPr>
            <w:tcW w:w="2684" w:type="dxa"/>
            <w:tcBorders/>
          </w:tcPr>
          <w:p>
            <w:pPr>
              <w:pStyle w:val="NCEACPbodytextcentered"/>
              <w:spacing w:before="120" w:after="120"/>
              <w:jc w:val="left"/>
              <w:rPr>
                <w:lang w:val="en-NZ"/>
              </w:rPr>
            </w:pPr>
            <w:r>
              <w:rPr>
                <w:lang w:val="en-NZ"/>
              </w:rPr>
              <w:t>Quality assurance status</w:t>
            </w:r>
          </w:p>
        </w:tc>
        <w:tc>
          <w:tcPr>
            <w:tcW w:w="5628" w:type="dxa"/>
            <w:tcBorders/>
          </w:tcPr>
          <w:p>
            <w:pPr>
              <w:pStyle w:val="NCEACPbodytextleft"/>
              <w:spacing w:before="120" w:after="120"/>
              <w:rPr>
                <w:lang w:val="en-NZ"/>
              </w:rPr>
            </w:pPr>
            <w:r>
              <w:rPr>
                <w:lang w:val="en-NZ"/>
              </w:rPr>
              <w:t>These materials have been quality assured by NZQA.</w:t>
            </w:r>
          </w:p>
          <w:p>
            <w:pPr>
              <w:pStyle w:val="NCEACPbodytextcentered"/>
              <w:spacing w:before="120" w:after="120"/>
              <w:jc w:val="left"/>
              <w:rPr>
                <w:lang w:val="en-NZ"/>
              </w:rPr>
            </w:pPr>
            <w:r>
              <w:rPr>
                <w:lang w:val="en-NZ"/>
              </w:rPr>
              <w:t>NZQA Approved number A-A-02-2015-91078-02-4638</w:t>
            </w:r>
          </w:p>
        </w:tc>
      </w:tr>
      <w:tr>
        <w:trPr/>
        <w:tc>
          <w:tcPr>
            <w:tcW w:w="2684" w:type="dxa"/>
            <w:tcBorders/>
          </w:tcPr>
          <w:p>
            <w:pPr>
              <w:pStyle w:val="NCEACPbodytextcentered"/>
              <w:spacing w:before="120" w:after="120"/>
              <w:jc w:val="left"/>
              <w:rPr>
                <w:lang w:val="en-NZ"/>
              </w:rPr>
            </w:pPr>
            <w:r>
              <w:rPr>
                <w:lang w:val="en-NZ"/>
              </w:rPr>
              <w:t>Authenticity of evidence</w:t>
            </w:r>
          </w:p>
        </w:tc>
        <w:tc>
          <w:tcPr>
            <w:tcW w:w="5628" w:type="dxa"/>
            <w:tcBorders/>
          </w:tcPr>
          <w:p>
            <w:pPr>
              <w:pStyle w:val="NCEACPbodytextcentered"/>
              <w:spacing w:before="120" w:after="120"/>
              <w:jc w:val="left"/>
              <w:rPr>
                <w:lang w:val="en-NZ"/>
              </w:rPr>
            </w:pPr>
            <w:r>
              <w:rPr>
                <w:lang w:val="en-NZ"/>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NZ"/>
              </w:rPr>
            </w:pPr>
            <w:r>
              <w:rPr>
                <w:lang w:val="en-NZ"/>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pPr>
      <w:r>
        <w:rPr/>
        <w:t>Internal Assessment Resource</w:t>
      </w:r>
    </w:p>
    <w:p>
      <w:pPr>
        <w:pStyle w:val="NCEAHeadInfoL2"/>
        <w:rPr/>
      </w:pPr>
      <w:r>
        <w:rPr/>
        <w:t xml:space="preserve">Achievement Standard Digital Technologies 91078: </w:t>
      </w:r>
      <w:r>
        <w:rPr>
          <w:b w:val="false"/>
          <w:szCs w:val="24"/>
        </w:rPr>
        <w:t>Implement basic interfacing procedures in a specified</w:t>
      </w:r>
      <w:r>
        <w:rPr>
          <w:b w:val="false"/>
        </w:rPr>
        <w:t xml:space="preserve"> electronic environment</w:t>
      </w:r>
      <w:r>
        <w:rPr>
          <w:szCs w:val="28"/>
        </w:rPr>
        <w:t xml:space="preserve"> </w:t>
      </w:r>
    </w:p>
    <w:p>
      <w:pPr>
        <w:pStyle w:val="NCEAHeadInfoL2"/>
        <w:rPr/>
      </w:pPr>
      <w:r>
        <w:rPr>
          <w:szCs w:val="28"/>
        </w:rPr>
        <w:t xml:space="preserve">Resource reference: </w:t>
      </w:r>
      <w:r>
        <w:rPr>
          <w:b w:val="false"/>
          <w:szCs w:val="28"/>
        </w:rPr>
        <w:t xml:space="preserve">Digital </w:t>
      </w:r>
      <w:r>
        <w:rPr>
          <w:b w:val="false"/>
        </w:rPr>
        <w:t>Technologies</w:t>
      </w:r>
      <w:r>
        <w:rPr>
          <w:b w:val="false"/>
          <w:szCs w:val="24"/>
        </w:rPr>
        <w:t xml:space="preserve"> 1.48 v3</w:t>
      </w:r>
    </w:p>
    <w:p>
      <w:pPr>
        <w:pStyle w:val="NCEAHeadInfoL2"/>
        <w:rPr>
          <w:szCs w:val="28"/>
        </w:rPr>
      </w:pPr>
      <w:r>
        <w:rPr/>
        <w:t xml:space="preserve">Resource title: </w:t>
      </w:r>
      <w:r>
        <w:rPr>
          <w:b w:val="false"/>
        </w:rPr>
        <w:t>Car Park Barrier Arm</w:t>
      </w:r>
    </w:p>
    <w:p>
      <w:pPr>
        <w:pStyle w:val="NCEAHeadInfoL2"/>
        <w:rPr/>
      </w:pPr>
      <w:r>
        <w:rPr/>
        <w:t xml:space="preserve">Credits: </w:t>
      </w:r>
      <w:r>
        <w:rPr>
          <w:b w:val="false"/>
        </w:rPr>
        <w:t>3</w:t>
      </w:r>
    </w:p>
    <w:p>
      <w:pPr>
        <w:pStyle w:val="NCEAInstructionsbanner"/>
        <w:rPr/>
      </w:pPr>
      <w:r>
        <w:rPr/>
        <w:t>Teacher guidelines</w:t>
      </w:r>
    </w:p>
    <w:p>
      <w:pPr>
        <w:pStyle w:val="NCEAbodytext"/>
        <w:rPr/>
      </w:pPr>
      <w:r>
        <w:rPr/>
        <w:t xml:space="preserve">The following guidelines are supplied to enable teachers to carry out valid and consistent assessment using this internal assessment resource. </w:t>
      </w:r>
    </w:p>
    <w:p>
      <w:pPr>
        <w:pStyle w:val="NCEAbodytext"/>
        <w:rPr/>
      </w:pPr>
      <w:r>
        <w:rPr/>
        <w:t>Teachers need to be very familiar with the outcome being assessed by Achievement Standard Technology 91078.</w:t>
      </w:r>
      <w:r>
        <w:rPr>
          <w:color w:val="FF0000"/>
        </w:rPr>
        <w:t xml:space="preserve"> </w:t>
      </w:r>
      <w:r>
        <w:rPr/>
        <w:t>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szCs w:val="24"/>
          <w:lang w:eastAsia="en-US"/>
        </w:rPr>
        <w:t xml:space="preserve">In this assessment activity, students will make </w:t>
      </w:r>
      <w:r>
        <w:rPr/>
        <w:t>a working model of a barrier arm for a car entering a car park,</w:t>
      </w:r>
      <w:r>
        <w:rPr>
          <w:szCs w:val="24"/>
          <w:lang w:eastAsia="en-US"/>
        </w:rPr>
        <w:t xml:space="preserve"> using basic electronics components and a microcontroller. The barrier arm must perform to the specifications outlined in the task.</w:t>
      </w:r>
    </w:p>
    <w:p>
      <w:pPr>
        <w:pStyle w:val="NCEAbodytext"/>
        <w:rPr>
          <w:szCs w:val="24"/>
        </w:rPr>
      </w:pPr>
      <w:r>
        <w:rPr>
          <w:szCs w:val="24"/>
        </w:rPr>
        <w:t>This context can be easily adapted for other electronic environments where there is a combination of hardware and embedded software that performs to specifications, for example, a temperature-controlled greenhouse or a farm gate.</w:t>
      </w:r>
    </w:p>
    <w:p>
      <w:pPr>
        <w:pStyle w:val="NCEAbodytext"/>
        <w:rPr>
          <w:szCs w:val="24"/>
        </w:rPr>
      </w:pPr>
      <w:r>
        <w:rPr>
          <w:szCs w:val="24"/>
        </w:rPr>
        <w:t xml:space="preserve">The specifications must be of sufficient rigour to allow the student to meet the standard. The specifications need to be agreed prior to the implementation of interfacing procedures. They may be teacher-given or developed in negotiation with the student.  </w:t>
      </w:r>
    </w:p>
    <w:p>
      <w:pPr>
        <w:pStyle w:val="NCEAbodytext"/>
        <w:rPr/>
      </w:pPr>
      <w:r>
        <w:rPr/>
        <w:t>When developing specifications, it is essential that:</w:t>
      </w:r>
    </w:p>
    <w:p>
      <w:pPr>
        <w:pStyle w:val="NCEAbullets"/>
        <w:numPr>
          <w:ilvl w:val="0"/>
          <w:numId w:val="2"/>
        </w:numPr>
        <w:rPr>
          <w:lang w:val="en-NZ"/>
        </w:rPr>
      </w:pPr>
      <w:r>
        <w:rPr>
          <w:lang w:val="en-NZ"/>
        </w:rPr>
        <w:t xml:space="preserve">the specifications relate to the monitoring and control of variables in both hardware and software </w:t>
      </w:r>
    </w:p>
    <w:p>
      <w:pPr>
        <w:pStyle w:val="NCEAbullets"/>
        <w:numPr>
          <w:ilvl w:val="0"/>
          <w:numId w:val="2"/>
        </w:numPr>
        <w:rPr>
          <w:lang w:val="en-NZ"/>
        </w:rPr>
      </w:pPr>
      <w:r>
        <w:rPr>
          <w:lang w:val="en-NZ"/>
        </w:rPr>
        <w:t>the electronic environment includes a functional combination of hardware and embedded software</w:t>
      </w:r>
    </w:p>
    <w:p>
      <w:pPr>
        <w:pStyle w:val="NCEAbullets"/>
        <w:numPr>
          <w:ilvl w:val="0"/>
          <w:numId w:val="2"/>
        </w:numPr>
        <w:rPr>
          <w:lang w:val="en-NZ"/>
        </w:rPr>
      </w:pPr>
      <w:r>
        <w:rPr>
          <w:lang w:val="en-NZ"/>
        </w:rPr>
        <w:t>the specifications define the functional qualities required.</w:t>
      </w:r>
    </w:p>
    <w:p>
      <w:pPr>
        <w:pStyle w:val="NCEAbodytext"/>
        <w:rPr/>
      </w:pPr>
      <w:r>
        <w:rPr/>
        <w:t xml:space="preserve">Students are required to collect portfolio evidence as they complete the task. This could </w:t>
      </w:r>
      <w:r>
        <w:rPr>
          <w:lang w:eastAsia="en-US"/>
        </w:rPr>
        <w:t xml:space="preserve">include annotated photographs, diagrams, short video clips, or code. </w:t>
      </w:r>
      <w:r>
        <w:rPr/>
        <w:t>Provide students with guidance around what the evidence should look like.</w:t>
      </w:r>
    </w:p>
    <w:p>
      <w:pPr>
        <w:pStyle w:val="NCEAL2heading"/>
        <w:rPr/>
      </w:pPr>
      <w:r>
        <w:rPr/>
        <w:t xml:space="preserve">Conditions </w:t>
      </w:r>
    </w:p>
    <w:p>
      <w:pPr>
        <w:pStyle w:val="NCEAbodytext"/>
        <w:rPr>
          <w:szCs w:val="24"/>
        </w:rPr>
      </w:pPr>
      <w:r>
        <w:rPr>
          <w:szCs w:val="24"/>
        </w:rPr>
        <w:t xml:space="preserve">Students will be assessed on their ability to: </w:t>
      </w:r>
    </w:p>
    <w:p>
      <w:pPr>
        <w:pStyle w:val="NCEAbullets"/>
        <w:numPr>
          <w:ilvl w:val="0"/>
          <w:numId w:val="2"/>
        </w:numPr>
        <w:rPr>
          <w:lang w:val="en-NZ"/>
        </w:rPr>
      </w:pPr>
      <w:r>
        <w:rPr>
          <w:lang w:val="en-NZ"/>
        </w:rPr>
        <w:t>choose appropriate component types and values for the barrier arm</w:t>
      </w:r>
    </w:p>
    <w:p>
      <w:pPr>
        <w:pStyle w:val="NCEAbullets"/>
        <w:numPr>
          <w:ilvl w:val="0"/>
          <w:numId w:val="2"/>
        </w:numPr>
        <w:rPr>
          <w:lang w:val="en-NZ"/>
        </w:rPr>
      </w:pPr>
      <w:r>
        <w:rPr>
          <w:lang w:val="en-NZ"/>
        </w:rPr>
        <w:t>test and debug a functional model of the barrier arm</w:t>
      </w:r>
    </w:p>
    <w:p>
      <w:pPr>
        <w:pStyle w:val="NCEAbullets"/>
        <w:numPr>
          <w:ilvl w:val="0"/>
          <w:numId w:val="2"/>
        </w:numPr>
        <w:rPr>
          <w:lang w:val="en-NZ"/>
        </w:rPr>
      </w:pPr>
      <w:r>
        <w:rPr>
          <w:lang w:val="en-NZ"/>
        </w:rPr>
        <w:t xml:space="preserve">use data sheets or calculations to assist in choosing appropriate component types and values for the barrier arm </w:t>
      </w:r>
    </w:p>
    <w:p>
      <w:pPr>
        <w:pStyle w:val="NCEAbullets"/>
        <w:numPr>
          <w:ilvl w:val="0"/>
          <w:numId w:val="2"/>
        </w:numPr>
        <w:rPr>
          <w:lang w:val="en-NZ"/>
        </w:rPr>
      </w:pPr>
      <w:r>
        <w:rPr>
          <w:lang w:val="en-NZ"/>
        </w:rPr>
        <w:t>write well-structured, clearly annotated, and readily understandable software.</w:t>
      </w:r>
    </w:p>
    <w:p>
      <w:pPr>
        <w:pStyle w:val="NCEAbodytext"/>
        <w:rPr>
          <w:szCs w:val="24"/>
        </w:rPr>
      </w:pPr>
      <w:r>
        <w:rPr>
          <w:szCs w:val="24"/>
        </w:rPr>
        <w:t xml:space="preserve">This is an individual assessment task. Adapt the time allowed in the student instructions to meet the needs of your students. </w:t>
      </w:r>
    </w:p>
    <w:p>
      <w:pPr>
        <w:pStyle w:val="NCEAL2heading"/>
        <w:rPr/>
      </w:pPr>
      <w:r>
        <w:rPr/>
        <w:t xml:space="preserve">Resource requirements </w:t>
      </w:r>
    </w:p>
    <w:p>
      <w:pPr>
        <w:pStyle w:val="NCEAbodytext"/>
        <w:rPr/>
      </w:pPr>
      <w:r>
        <w:rPr/>
        <w:t xml:space="preserve">Provide students with: </w:t>
      </w:r>
    </w:p>
    <w:p>
      <w:pPr>
        <w:pStyle w:val="NCEAbullets"/>
        <w:numPr>
          <w:ilvl w:val="0"/>
          <w:numId w:val="2"/>
        </w:numPr>
        <w:rPr>
          <w:lang w:val="en-NZ"/>
        </w:rPr>
      </w:pPr>
      <w:r>
        <w:rPr>
          <w:lang w:val="en-NZ"/>
        </w:rPr>
        <w:t xml:space="preserve">access to a computer </w:t>
      </w:r>
    </w:p>
    <w:p>
      <w:pPr>
        <w:pStyle w:val="NCEAbullets"/>
        <w:numPr>
          <w:ilvl w:val="0"/>
          <w:numId w:val="2"/>
        </w:numPr>
        <w:rPr>
          <w:lang w:val="en-NZ"/>
        </w:rPr>
      </w:pPr>
      <w:r>
        <w:rPr>
          <w:lang w:val="en-NZ"/>
        </w:rPr>
        <w:t xml:space="preserve">a microcontroller system that includes a simple switch and a light sensor that can detect the position of the arm, and is able to control the electric motor that powers the arm </w:t>
      </w:r>
    </w:p>
    <w:p>
      <w:pPr>
        <w:pStyle w:val="NCEAbullets"/>
        <w:numPr>
          <w:ilvl w:val="0"/>
          <w:numId w:val="2"/>
        </w:numPr>
        <w:rPr>
          <w:lang w:val="en-NZ"/>
        </w:rPr>
      </w:pPr>
      <w:r>
        <w:rPr>
          <w:lang w:val="en-NZ"/>
        </w:rPr>
        <w:t>a construction set that easily allows a gearing system to be included to manage the speed of the arm – the simplest method is to use a construction set that includes all of the above components ready to plug and play</w:t>
      </w:r>
    </w:p>
    <w:p>
      <w:pPr>
        <w:pStyle w:val="NCEAbullets"/>
        <w:numPr>
          <w:ilvl w:val="0"/>
          <w:numId w:val="2"/>
        </w:numPr>
        <w:rPr>
          <w:lang w:val="en-NZ"/>
        </w:rPr>
      </w:pPr>
      <w:r>
        <w:rPr>
          <w:lang w:val="en-NZ"/>
        </w:rPr>
        <w:t>access to a camera and/or video camera to photograph portfolio evidence.</w:t>
      </w:r>
    </w:p>
    <w:p>
      <w:pPr>
        <w:pStyle w:val="NCEAbodytext"/>
        <w:rPr/>
      </w:pPr>
      <w:r>
        <w:rPr/>
        <w:t>Adapt the list of resources to meet the needs of your students. Some students may have cameras on their mobile phones, which can be used to document the process.</w:t>
      </w:r>
    </w:p>
    <w:p>
      <w:pPr>
        <w:pStyle w:val="NCEAL2heading"/>
        <w:rPr/>
      </w:pPr>
      <w:r>
        <w:rPr/>
        <w:t xml:space="preserve">Additional information </w:t>
      </w:r>
    </w:p>
    <w:p>
      <w:pPr>
        <w:pStyle w:val="NCEAbodytext"/>
        <w:rPr/>
      </w:pPr>
      <w:r>
        <w:rPr/>
        <w:t>In the barrier arm example, two variables that are monitored are the sensors that detect when the arm is in the horizontal and vertical positions. The variable that is controlled is the position of the arm. Using a motor controls this. The sensors and the motor are the pieces of hardware that are used to monitor and control these variables. In the software (see Appendices 2, 3, and 4), there is a variable called “switch_value” and another one called “sensor_value”. These are the variables used in the software to monitor the states of the input variables. In the Excellence code, there is a variable called “arm_up”, which is used to control the motor.</w:t>
      </w:r>
    </w:p>
    <w:p>
      <w:pPr>
        <w:pStyle w:val="NCEAbodytext"/>
        <w:rPr/>
      </w:pPr>
      <w:r>
        <w:rPr/>
        <w:t>The table below exemplifies the standard requirements in different contexts.</w:t>
      </w:r>
    </w:p>
    <w:tbl>
      <w:tblPr>
        <w:tblW w:w="5000" w:type="pct"/>
        <w:jc w:val="left"/>
        <w:tblInd w:w="-113" w:type="dxa"/>
        <w:tblLayout w:type="fixed"/>
        <w:tblCellMar>
          <w:top w:w="0" w:type="dxa"/>
          <w:left w:w="108" w:type="dxa"/>
          <w:bottom w:w="0" w:type="dxa"/>
          <w:right w:w="108" w:type="dxa"/>
        </w:tblCellMar>
      </w:tblPr>
      <w:tblGrid>
        <w:gridCol w:w="2078"/>
        <w:gridCol w:w="2078"/>
        <w:gridCol w:w="2078"/>
        <w:gridCol w:w="2078"/>
      </w:tblGrid>
      <w:tr>
        <w:trPr/>
        <w:tc>
          <w:tcPr>
            <w:tcW w:w="2078"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xample</w:t>
            </w:r>
          </w:p>
        </w:tc>
        <w:tc>
          <w:tcPr>
            <w:tcW w:w="2078"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Input variable</w:t>
            </w:r>
          </w:p>
        </w:tc>
        <w:tc>
          <w:tcPr>
            <w:tcW w:w="2078"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Output variable</w:t>
            </w:r>
          </w:p>
        </w:tc>
        <w:tc>
          <w:tcPr>
            <w:tcW w:w="2078"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Interface hardware</w:t>
            </w:r>
          </w:p>
        </w:tc>
      </w:tr>
      <w:tr>
        <w:trPr>
          <w:trHeight w:val="757" w:hRule="atLeast"/>
        </w:trPr>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80" w:after="80"/>
              <w:ind w:left="227" w:hanging="227"/>
              <w:rPr/>
            </w:pPr>
            <w:r>
              <w:rPr/>
              <w:t>Car park barrier arm</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 xml:space="preserve">Arm vertical position </w:t>
            </w:r>
          </w:p>
          <w:p>
            <w:pPr>
              <w:pStyle w:val="NCEAtablebullet"/>
              <w:numPr>
                <w:ilvl w:val="0"/>
                <w:numId w:val="1"/>
              </w:numPr>
              <w:spacing w:before="80" w:after="80"/>
              <w:ind w:left="227" w:hanging="227"/>
              <w:rPr/>
            </w:pPr>
            <w:r>
              <w:rPr/>
              <w:t>Arm horizontal position</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Motor</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Motor control circuit</w:t>
            </w:r>
          </w:p>
          <w:p>
            <w:pPr>
              <w:pStyle w:val="NCEAtablebullet"/>
              <w:numPr>
                <w:ilvl w:val="0"/>
                <w:numId w:val="1"/>
              </w:numPr>
              <w:ind w:left="227" w:hanging="227"/>
              <w:rPr/>
            </w:pPr>
            <w:r>
              <w:rPr/>
              <w:t>Motor</w:t>
            </w:r>
          </w:p>
          <w:p>
            <w:pPr>
              <w:pStyle w:val="NCEAtablebullet"/>
              <w:numPr>
                <w:ilvl w:val="0"/>
                <w:numId w:val="1"/>
              </w:numPr>
              <w:ind w:left="227" w:hanging="227"/>
              <w:rPr/>
            </w:pPr>
            <w:r>
              <w:rPr/>
              <w:t>LDR plus appropriate resistor</w:t>
            </w:r>
          </w:p>
          <w:p>
            <w:pPr>
              <w:pStyle w:val="NCEAtablebullet"/>
              <w:numPr>
                <w:ilvl w:val="0"/>
                <w:numId w:val="1"/>
              </w:numPr>
              <w:spacing w:before="80" w:after="80"/>
              <w:ind w:left="227" w:hanging="227"/>
              <w:rPr/>
            </w:pPr>
            <w:r>
              <w:rPr/>
              <w:t>LED plus appropriate resistor</w:t>
            </w:r>
          </w:p>
        </w:tc>
      </w:tr>
      <w:tr>
        <w:trPr>
          <w:trHeight w:val="757" w:hRule="atLeast"/>
        </w:trPr>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80" w:after="80"/>
              <w:ind w:left="0" w:hanging="0"/>
              <w:rPr/>
            </w:pPr>
            <w:r>
              <w:rPr/>
              <w:t>Greenhouse temperature</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Temperature</w:t>
            </w:r>
          </w:p>
          <w:p>
            <w:pPr>
              <w:pStyle w:val="NCEAtablebullet"/>
              <w:numPr>
                <w:ilvl w:val="0"/>
                <w:numId w:val="1"/>
              </w:numPr>
              <w:spacing w:before="80" w:after="80"/>
              <w:ind w:left="227" w:hanging="227"/>
              <w:rPr/>
            </w:pPr>
            <w:r>
              <w:rPr/>
              <w:t>Moisture</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Motor (for controlling windows)</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Thermistor or other temperature sensor</w:t>
            </w:r>
          </w:p>
          <w:p>
            <w:pPr>
              <w:pStyle w:val="NCEAtablebullet"/>
              <w:numPr>
                <w:ilvl w:val="0"/>
                <w:numId w:val="1"/>
              </w:numPr>
              <w:ind w:left="227" w:hanging="227"/>
              <w:rPr/>
            </w:pPr>
            <w:r>
              <w:rPr/>
              <w:t>Motor control circuit</w:t>
            </w:r>
          </w:p>
          <w:p>
            <w:pPr>
              <w:pStyle w:val="NCEAtablebullet"/>
              <w:numPr>
                <w:ilvl w:val="0"/>
                <w:numId w:val="1"/>
              </w:numPr>
              <w:ind w:left="227" w:hanging="227"/>
              <w:rPr/>
            </w:pPr>
            <w:r>
              <w:rPr/>
              <w:t>Humidity or moisture sensor</w:t>
            </w:r>
          </w:p>
          <w:p>
            <w:pPr>
              <w:pStyle w:val="NCEAtablebullet"/>
              <w:numPr>
                <w:ilvl w:val="0"/>
                <w:numId w:val="1"/>
              </w:numPr>
              <w:spacing w:before="80" w:after="80"/>
              <w:ind w:left="227" w:hanging="227"/>
              <w:rPr/>
            </w:pPr>
            <w:r>
              <w:rPr/>
              <w:t>Motor (for windows)</w:t>
            </w:r>
          </w:p>
        </w:tc>
      </w:tr>
      <w:tr>
        <w:trPr>
          <w:trHeight w:val="758" w:hRule="atLeast"/>
        </w:trPr>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80" w:after="80"/>
              <w:ind w:left="0" w:hanging="0"/>
              <w:rPr/>
            </w:pPr>
            <w:r>
              <w:rPr/>
              <w:t xml:space="preserve">Farm gate </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Vehicle proximity</w:t>
            </w:r>
          </w:p>
          <w:p>
            <w:pPr>
              <w:pStyle w:val="NCEAtablebullet"/>
              <w:numPr>
                <w:ilvl w:val="0"/>
                <w:numId w:val="1"/>
              </w:numPr>
              <w:spacing w:before="80" w:after="80"/>
              <w:ind w:left="227" w:hanging="227"/>
              <w:rPr/>
            </w:pPr>
            <w:r>
              <w:rPr/>
              <w:t xml:space="preserve">Gate position </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Gate opener/closer</w:t>
            </w:r>
          </w:p>
        </w:tc>
        <w:tc>
          <w:tcPr>
            <w:tcW w:w="2078" w:type="dxa"/>
            <w:tcBorders>
              <w:top w:val="single" w:sz="4" w:space="0" w:color="000000"/>
              <w:left w:val="single" w:sz="4" w:space="0" w:color="000000"/>
              <w:bottom w:val="single" w:sz="4" w:space="0" w:color="000000"/>
              <w:right w:val="single" w:sz="4" w:space="0" w:color="000000"/>
            </w:tcBorders>
          </w:tcPr>
          <w:p>
            <w:pPr>
              <w:pStyle w:val="NCEAtablebullet"/>
              <w:numPr>
                <w:ilvl w:val="0"/>
                <w:numId w:val="1"/>
              </w:numPr>
              <w:spacing w:before="80" w:after="80"/>
              <w:ind w:left="227" w:hanging="227"/>
              <w:rPr/>
            </w:pPr>
            <w:r>
              <w:rPr/>
              <w:t>IR beam sensor</w:t>
            </w:r>
          </w:p>
          <w:p>
            <w:pPr>
              <w:pStyle w:val="NCEAtablebullet"/>
              <w:numPr>
                <w:ilvl w:val="0"/>
                <w:numId w:val="1"/>
              </w:numPr>
              <w:ind w:left="227" w:hanging="227"/>
              <w:rPr/>
            </w:pPr>
            <w:r>
              <w:rPr/>
              <w:t>IR TV remote</w:t>
            </w:r>
          </w:p>
          <w:p>
            <w:pPr>
              <w:pStyle w:val="NCEAtablebullet"/>
              <w:numPr>
                <w:ilvl w:val="0"/>
                <w:numId w:val="1"/>
              </w:numPr>
              <w:ind w:left="227" w:hanging="227"/>
              <w:rPr/>
            </w:pPr>
            <w:r>
              <w:rPr/>
              <w:t>Limit switches for gate positions</w:t>
            </w:r>
          </w:p>
          <w:p>
            <w:pPr>
              <w:pStyle w:val="NCEAtablebullet"/>
              <w:numPr>
                <w:ilvl w:val="0"/>
                <w:numId w:val="1"/>
              </w:numPr>
              <w:spacing w:before="80" w:after="80"/>
              <w:ind w:left="227" w:hanging="227"/>
              <w:rPr/>
            </w:pPr>
            <w:r>
              <w:rPr/>
              <w:t>Gate motor</w:t>
            </w:r>
          </w:p>
        </w:tc>
      </w:tr>
    </w:tbl>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t>Basic interfacing procedures (as outlined in explanatory note 4) involve selecting, testing, and debugging of the hardware and software that allow different devices to work together to meet the given specifications.</w:t>
      </w:r>
    </w:p>
    <w:p>
      <w:pPr>
        <w:pStyle w:val="NCEAHeading1"/>
        <w:pBdr>
          <w:top w:val="single" w:sz="4" w:space="4" w:color="000000"/>
          <w:left w:val="single" w:sz="4" w:space="4" w:color="000000"/>
          <w:bottom w:val="single" w:sz="4" w:space="4" w:color="000000"/>
          <w:right w:val="single" w:sz="4" w:space="4" w:color="000000"/>
        </w:pBdr>
        <w:spacing w:before="0" w:after="120"/>
        <w:jc w:val="center"/>
        <w:rPr/>
      </w:pPr>
      <w:r>
        <w:rPr/>
        <w:t>Internal Assessment Resource</w:t>
      </w:r>
    </w:p>
    <w:p>
      <w:pPr>
        <w:pStyle w:val="NCEAHeadInfoL2"/>
        <w:rPr>
          <w:szCs w:val="28"/>
        </w:rPr>
      </w:pPr>
      <w:r>
        <w:rPr/>
        <w:t xml:space="preserve">Achievement Standard Digital Technologies 91078: </w:t>
      </w:r>
      <w:r>
        <w:rPr>
          <w:b w:val="false"/>
          <w:szCs w:val="24"/>
        </w:rPr>
        <w:t>Implement basic interfacing procedures in a specified electronic environment</w:t>
      </w:r>
    </w:p>
    <w:p>
      <w:pPr>
        <w:pStyle w:val="NCEAHeadInfoL2"/>
        <w:rPr/>
      </w:pPr>
      <w:r>
        <w:rPr>
          <w:szCs w:val="28"/>
        </w:rPr>
        <w:t xml:space="preserve">Resource reference: </w:t>
      </w:r>
      <w:r>
        <w:rPr>
          <w:b w:val="false"/>
          <w:szCs w:val="28"/>
        </w:rPr>
        <w:t xml:space="preserve">Digital </w:t>
      </w:r>
      <w:r>
        <w:rPr>
          <w:b w:val="false"/>
        </w:rPr>
        <w:t>Technologies 1.48 v3</w:t>
      </w:r>
    </w:p>
    <w:p>
      <w:pPr>
        <w:pStyle w:val="NCEAHeadInfoL2"/>
        <w:rPr/>
      </w:pPr>
      <w:r>
        <w:rPr/>
        <w:t xml:space="preserve">Resource title: </w:t>
      </w:r>
      <w:r>
        <w:rPr>
          <w:b w:val="false"/>
        </w:rPr>
        <w:t>Car Park Barrier Arm</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rFonts w:cs="Arial"/>
                <w:szCs w:val="24"/>
              </w:rPr>
              <w:t>Implement basic interfacing procedures in a specified electronic environmen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rFonts w:cs="Arial"/>
                <w:szCs w:val="24"/>
              </w:rPr>
              <w:t>Skilfully implement basic interfacing procedures in a specified electronic environment.</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4"/>
              </w:rPr>
            </w:pPr>
            <w:r>
              <w:rPr>
                <w:rFonts w:cs="Arial"/>
                <w:szCs w:val="24"/>
              </w:rPr>
              <w:t>Efficiently implement basic interfacing procedures in a specified electronic environment.</w:t>
            </w:r>
          </w:p>
        </w:tc>
      </w:tr>
    </w:tbl>
    <w:p>
      <w:pPr>
        <w:pStyle w:val="NCEAInstructionsbanner"/>
        <w:rPr>
          <w:sz w:val="32"/>
          <w:u w:val="single"/>
        </w:rPr>
      </w:pPr>
      <w:r>
        <w:rPr/>
        <w:t>Student instructions</w:t>
      </w:r>
    </w:p>
    <w:p>
      <w:pPr>
        <w:pStyle w:val="NCEAL2heading"/>
        <w:rPr/>
      </w:pPr>
      <w:r>
        <w:rPr/>
        <w:t xml:space="preserve">Introduction </w:t>
      </w:r>
    </w:p>
    <w:p>
      <w:pPr>
        <w:pStyle w:val="NCEAbodytext"/>
        <w:rPr>
          <w:szCs w:val="24"/>
          <w:lang w:eastAsia="en-US"/>
        </w:rPr>
      </w:pPr>
      <w:r>
        <w:rPr>
          <w:szCs w:val="24"/>
          <w:lang w:eastAsia="en-US"/>
        </w:rPr>
        <w:t>This activity requires you to make a car park barrier arm using basic electronic components and a microcontroller. The barrier arm must perform to the specifications outlined in the task.</w:t>
      </w:r>
    </w:p>
    <w:p>
      <w:pPr>
        <w:pStyle w:val="NCEAbodytext"/>
        <w:rPr>
          <w:szCs w:val="24"/>
        </w:rPr>
      </w:pPr>
      <w:r>
        <w:rPr>
          <w:szCs w:val="24"/>
        </w:rPr>
        <w:t xml:space="preserve">You will be assessed on your ability to: </w:t>
      </w:r>
    </w:p>
    <w:p>
      <w:pPr>
        <w:pStyle w:val="NCEAbullets"/>
        <w:numPr>
          <w:ilvl w:val="0"/>
          <w:numId w:val="2"/>
        </w:numPr>
        <w:rPr>
          <w:lang w:val="en-NZ"/>
        </w:rPr>
      </w:pPr>
      <w:r>
        <w:rPr>
          <w:lang w:val="en-NZ"/>
        </w:rPr>
        <w:t>choose appropriate component types and values for the barrier arm</w:t>
      </w:r>
    </w:p>
    <w:p>
      <w:pPr>
        <w:pStyle w:val="NCEAbullets"/>
        <w:numPr>
          <w:ilvl w:val="0"/>
          <w:numId w:val="2"/>
        </w:numPr>
        <w:rPr>
          <w:lang w:val="en-NZ"/>
        </w:rPr>
      </w:pPr>
      <w:r>
        <w:rPr>
          <w:lang w:val="en-NZ"/>
        </w:rPr>
        <w:t>test and debug a functional model of the barrier arm</w:t>
      </w:r>
    </w:p>
    <w:p>
      <w:pPr>
        <w:pStyle w:val="NCEAbullets"/>
        <w:numPr>
          <w:ilvl w:val="0"/>
          <w:numId w:val="2"/>
        </w:numPr>
        <w:rPr>
          <w:lang w:val="en-NZ"/>
        </w:rPr>
      </w:pPr>
      <w:r>
        <w:rPr>
          <w:lang w:val="en-NZ"/>
        </w:rPr>
        <w:t xml:space="preserve">use data sheets or calculations to assist in choosing appropriate component types and values for the barrier arm </w:t>
      </w:r>
    </w:p>
    <w:p>
      <w:pPr>
        <w:pStyle w:val="NCEAbullets"/>
        <w:numPr>
          <w:ilvl w:val="0"/>
          <w:numId w:val="2"/>
        </w:numPr>
        <w:rPr>
          <w:lang w:val="en-NZ"/>
        </w:rPr>
      </w:pPr>
      <w:r>
        <w:rPr>
          <w:lang w:val="en-NZ"/>
        </w:rPr>
        <w:t>write well-structured, clearly annotated, and readily understandable software.</w:t>
      </w:r>
    </w:p>
    <w:p>
      <w:pPr>
        <w:pStyle w:val="NCEAbodytext"/>
        <w:rPr>
          <w:szCs w:val="24"/>
        </w:rPr>
      </w:pPr>
      <w:r>
        <w:rPr>
          <w:szCs w:val="24"/>
        </w:rPr>
        <w:t xml:space="preserve">As you complete the assessment task, gather evidence to include in a portfolio. This will be handed in with your completed barrier arm.  </w:t>
      </w:r>
    </w:p>
    <w:p>
      <w:pPr>
        <w:pStyle w:val="NCEAbodytext"/>
        <w:rPr>
          <w:szCs w:val="24"/>
        </w:rPr>
      </w:pPr>
      <w:r>
        <w:rPr>
          <w:szCs w:val="24"/>
        </w:rPr>
        <w:t>This is an individual assessment task. You have 4–6 weeks to complete it.</w:t>
      </w:r>
    </w:p>
    <w:p>
      <w:pPr>
        <w:pStyle w:val="NCEAAnnotations"/>
        <w:rPr>
          <w:szCs w:val="24"/>
        </w:rPr>
      </w:pPr>
      <w:r>
        <w:rPr>
          <w:szCs w:val="24"/>
        </w:rPr>
        <w:t>Teacher note: Adapt the time allowed to meet the needs of your students.</w:t>
      </w:r>
    </w:p>
    <w:p>
      <w:pPr>
        <w:pStyle w:val="NCEAL2heading"/>
        <w:rPr>
          <w:lang w:eastAsia="en-US"/>
        </w:rPr>
      </w:pPr>
      <w:r>
        <w:rPr/>
        <w:t>Task</w:t>
      </w:r>
    </w:p>
    <w:p>
      <w:pPr>
        <w:pStyle w:val="NCEAbodytext"/>
        <w:rPr/>
      </w:pPr>
      <w:r>
        <w:rPr/>
        <w:t>Select appropriate electronics components for an interface that links the barrier arm to the microcontroller. Show how you have used data sheets or calculations to assist in selecting these components. You may use circuit diagrams to assist in showing this.</w:t>
      </w:r>
    </w:p>
    <w:p>
      <w:pPr>
        <w:pStyle w:val="NCEAbodytext"/>
        <w:rPr/>
      </w:pPr>
      <w:r>
        <w:rPr/>
        <w:t xml:space="preserve">Write a computer program that controls the barrier arm and allows it to work according to the specifications provided. The software interface needs to be well structured, readily understandable, and clearly annotated. This means your computer program should: </w:t>
      </w:r>
    </w:p>
    <w:p>
      <w:pPr>
        <w:pStyle w:val="NCEAbullets"/>
        <w:numPr>
          <w:ilvl w:val="0"/>
          <w:numId w:val="2"/>
        </w:numPr>
        <w:rPr>
          <w:lang w:val="en-NZ"/>
        </w:rPr>
      </w:pPr>
      <w:r>
        <w:rPr>
          <w:lang w:val="en-NZ"/>
        </w:rPr>
        <w:t xml:space="preserve">be clearly set out and correctly indented </w:t>
      </w:r>
    </w:p>
    <w:p>
      <w:pPr>
        <w:pStyle w:val="NCEAbullets"/>
        <w:numPr>
          <w:ilvl w:val="0"/>
          <w:numId w:val="2"/>
        </w:numPr>
        <w:rPr>
          <w:lang w:val="en-NZ"/>
        </w:rPr>
      </w:pPr>
      <w:r>
        <w:rPr>
          <w:lang w:val="en-NZ"/>
        </w:rPr>
        <w:t xml:space="preserve">include comments that explain exactly what the program is doing at each step </w:t>
      </w:r>
    </w:p>
    <w:p>
      <w:pPr>
        <w:pStyle w:val="NCEAbullets"/>
        <w:numPr>
          <w:ilvl w:val="0"/>
          <w:numId w:val="2"/>
        </w:numPr>
        <w:spacing w:before="80" w:after="120"/>
        <w:rPr>
          <w:lang w:val="en-NZ"/>
        </w:rPr>
      </w:pPr>
      <w:r>
        <w:rPr>
          <w:lang w:val="en-NZ"/>
        </w:rPr>
        <w:t>use labels so that it is easy to read and understand the program.</w:t>
      </w:r>
    </w:p>
    <w:p>
      <w:pPr>
        <w:pStyle w:val="NCEAAnnotations"/>
        <w:rPr/>
      </w:pPr>
      <w:r>
        <w:rPr/>
        <w:t>Teacher note: Refer to the examples in the assessment schedule.</w:t>
      </w:r>
    </w:p>
    <w:p>
      <w:pPr>
        <w:pStyle w:val="NCEAbodytext"/>
        <w:rPr/>
      </w:pPr>
      <w:r>
        <w:rPr/>
        <w:t>Test and debug a working model of the barrier arm system. This means checking that the barrier arm works according to the specifications and taking actions to correct it where it is not performing as expected.</w:t>
      </w:r>
    </w:p>
    <w:p>
      <w:pPr>
        <w:pStyle w:val="NCEAbodytext"/>
        <w:rPr/>
      </w:pPr>
      <w:r>
        <w:rPr/>
        <w:t>Hand in your completed barrier arm and portfolio of evidence to your teacher.</w:t>
      </w:r>
    </w:p>
    <w:p>
      <w:pPr>
        <w:pStyle w:val="NCEAbodytext"/>
        <w:rPr>
          <w:lang w:eastAsia="en-US"/>
        </w:rPr>
      </w:pPr>
      <w:r>
        <w:rPr>
          <w:lang w:eastAsia="en-US"/>
        </w:rPr>
        <w:t xml:space="preserve">As you complete this task, collect brief evidence of the steps you take to create your barrier arm. Evidence could include annotated photographs, diagrams, short video clips, and code for your computer program. This evidence will be handed in for assessment with your completed car park barrier arm. </w:t>
      </w:r>
    </w:p>
    <w:p>
      <w:pPr>
        <w:pStyle w:val="NCEAbodytext"/>
        <w:rPr>
          <w:lang w:eastAsia="en-US"/>
        </w:rPr>
      </w:pPr>
      <w:r>
        <w:rPr>
          <w:lang w:eastAsia="en-US"/>
        </w:rPr>
        <w:t>The completed car park barrier arm must also meet the following specifications:</w:t>
      </w:r>
    </w:p>
    <w:p>
      <w:pPr>
        <w:pStyle w:val="NCEAbullets"/>
        <w:numPr>
          <w:ilvl w:val="0"/>
          <w:numId w:val="2"/>
        </w:numPr>
        <w:rPr>
          <w:lang w:val="en-NZ"/>
        </w:rPr>
      </w:pPr>
      <w:r>
        <w:rPr>
          <w:lang w:val="en-NZ"/>
        </w:rPr>
        <w:t>A single 9V LEGO motor will power the barrier arm.</w:t>
      </w:r>
    </w:p>
    <w:p>
      <w:pPr>
        <w:pStyle w:val="NCEAbullets"/>
        <w:numPr>
          <w:ilvl w:val="0"/>
          <w:numId w:val="2"/>
        </w:numPr>
        <w:rPr>
          <w:lang w:val="en-NZ"/>
        </w:rPr>
      </w:pPr>
      <w:r>
        <w:rPr>
          <w:lang w:val="en-NZ"/>
        </w:rPr>
        <w:t>Electronic light sensors will be used to detect the position of the barrier arm – in both horizontal and vertical positions. The arm will stop automatically in response to the sensors when it reaches the horizontal or the vertical position.</w:t>
      </w:r>
    </w:p>
    <w:p>
      <w:pPr>
        <w:pStyle w:val="NCEAbullets"/>
        <w:numPr>
          <w:ilvl w:val="0"/>
          <w:numId w:val="2"/>
        </w:numPr>
        <w:rPr>
          <w:lang w:val="en-NZ"/>
        </w:rPr>
      </w:pPr>
      <w:r>
        <w:rPr>
          <w:lang w:val="en-NZ"/>
        </w:rPr>
        <w:t>A person pressing a switch will start the raising and lowering of the barrier arm. For example, once the arm is in the vertical position, it will stay there until the operator presses a switch to bring it down again.</w:t>
      </w:r>
    </w:p>
    <w:p>
      <w:pPr>
        <w:pStyle w:val="NCEAbullets"/>
        <w:numPr>
          <w:ilvl w:val="0"/>
          <w:numId w:val="2"/>
        </w:numPr>
        <w:rPr>
          <w:lang w:val="en-NZ" w:eastAsia="en-US"/>
        </w:rPr>
      </w:pPr>
      <w:r>
        <w:rPr>
          <w:lang w:val="en-NZ"/>
        </w:rPr>
        <w:t xml:space="preserve">The speed of the arm will not be so fast that it creates a danger of hitting the car and its occupants, or so slow that people will get annoyed waiting for it. LEGO gears may be used to ensure a suitable speed for the arm. </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2"/>
        </w:numPr>
        <w:rPr>
          <w:lang w:val="en-NZ"/>
        </w:rPr>
      </w:pPr>
      <w:r>
        <w:rPr>
          <w:lang w:val="en-NZ"/>
        </w:rPr>
        <w:t>Gearing systems will be covered to protect people from injury.</w:t>
      </w:r>
    </w:p>
    <w:p>
      <w:pPr>
        <w:pStyle w:val="NCEAL2heading"/>
        <w:ind w:right="0" w:hanging="0"/>
        <w:rPr/>
      </w:pPr>
      <w:r>
        <w:rPr/>
        <w:t>Assessment schedule: Digital Technologies 91078 Car Park Barrier Arm</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NZ"/>
              </w:rPr>
            </w:pPr>
            <w:r>
              <w:rPr>
                <w:lang w:val="en-NZ"/>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has implemented basic interfacing </w:t>
            </w:r>
            <w:r>
              <w:rPr>
                <w:rFonts w:cs="Arial"/>
                <w:szCs w:val="24"/>
              </w:rPr>
              <w:t>procedures in a specified electronic environment.</w:t>
            </w:r>
          </w:p>
          <w:p>
            <w:pPr>
              <w:pStyle w:val="NCEAtablebody"/>
              <w:rPr/>
            </w:pPr>
            <w:r>
              <w:rPr/>
              <w:t>The student has chosen appropriate component types and values for the interface, for example:</w:t>
            </w:r>
          </w:p>
          <w:p>
            <w:pPr>
              <w:pStyle w:val="NCEAtableevidence"/>
              <w:rPr>
                <w:lang w:val="en-NZ"/>
              </w:rPr>
            </w:pPr>
            <w:r>
              <w:rPr>
                <w:lang w:val="en-NZ"/>
              </w:rPr>
              <w:t>I found that the LDR had a resistance of 68kΩ when the light beam was blocked and 4kΩ when the light beam was not blocked. So I chose a resistor in between these two values to use in the voltage divider. I used a 30kΩ resistor.</w:t>
            </w:r>
          </w:p>
          <w:p>
            <w:pPr>
              <w:pStyle w:val="NCEAtablebody"/>
              <w:rPr>
                <w:rFonts w:ascii="Times New Roman" w:hAnsi="Times New Roman" w:cs="Arial"/>
                <w:szCs w:val="24"/>
                <w:lang w:val="en-NZ"/>
              </w:rPr>
            </w:pPr>
            <w:r>
              <w:rPr>
                <w:rFonts w:cs="Arial" w:ascii="Times New Roman" w:hAnsi="Times New Roman"/>
                <w:szCs w:val="24"/>
                <w:lang w:val="en-NZ"/>
              </w:rPr>
              <w:object w:dxaOrig="5292" w:dyaOrig="26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pt;margin-top:7.3pt;width:186.35pt;height:94.65pt;mso-wrap-distance-left:9.05pt;mso-wrap-distance-right:9.05pt;mso-position-horizontal-relative:text;mso-position-vertical-relative:text" filled="f" o:ole="">
                  <v:imagedata r:id="rId11" o:title=""/>
                  <w10:wrap type="tight"/>
                </v:shape>
                <o:OLEObject Type="Embed" ProgID="" ShapeID="ole_rId10" DrawAspect="Content" ObjectID="_1938101980" r:id="rId10"/>
              </w:object>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ullet"/>
              <w:numPr>
                <w:ilvl w:val="0"/>
                <w:numId w:val="0"/>
              </w:numPr>
              <w:ind w:left="0" w:hanging="0"/>
              <w:rPr>
                <w:rFonts w:cs="Arial"/>
                <w:szCs w:val="24"/>
              </w:rPr>
            </w:pPr>
            <w:r>
              <w:rPr>
                <w:rFonts w:cs="Arial"/>
                <w:szCs w:val="24"/>
              </w:rPr>
            </w:r>
          </w:p>
          <w:p>
            <w:pPr>
              <w:pStyle w:val="NCEAtablebullet"/>
              <w:numPr>
                <w:ilvl w:val="0"/>
                <w:numId w:val="0"/>
              </w:numPr>
              <w:ind w:left="0" w:hanging="0"/>
              <w:rPr>
                <w:rFonts w:cs="Arial"/>
                <w:szCs w:val="24"/>
              </w:rPr>
            </w:pPr>
            <w:r>
              <w:rPr>
                <w:rFonts w:cs="Arial"/>
                <w:szCs w:val="24"/>
              </w:rPr>
            </w:r>
          </w:p>
          <w:p>
            <w:pPr>
              <w:pStyle w:val="NCEAtablebullet"/>
              <w:numPr>
                <w:ilvl w:val="0"/>
                <w:numId w:val="0"/>
              </w:numPr>
              <w:ind w:left="0" w:hanging="0"/>
              <w:rPr>
                <w:rFonts w:cs="Arial"/>
                <w:szCs w:val="24"/>
              </w:rPr>
            </w:pPr>
            <w:r>
              <w:rPr>
                <w:rFonts w:cs="Arial"/>
                <w:szCs w:val="24"/>
              </w:rPr>
            </w:r>
          </w:p>
          <w:p>
            <w:pPr>
              <w:pStyle w:val="NCEAtablebody"/>
              <w:rPr/>
            </w:pPr>
            <w:r>
              <w:rPr/>
              <w:t>The student has written basic functional interface software given simple program structures. See Appendix 1 &amp; 2 for an example illustrating different versions of a code fragment.</w:t>
            </w:r>
          </w:p>
          <w:p>
            <w:pPr>
              <w:pStyle w:val="NCEAtablebody"/>
              <w:rPr>
                <w:i/>
                <w:i/>
              </w:rPr>
            </w:pPr>
            <w:r>
              <w:rPr/>
              <w:t>The student has tested and debugged a functional model of the interface, for example:</w:t>
            </w:r>
          </w:p>
          <w:p>
            <w:pPr>
              <w:pStyle w:val="NCEAtableevidence"/>
              <w:rPr>
                <w:lang w:val="en-NZ"/>
              </w:rPr>
            </w:pPr>
            <w:r>
              <w:rPr>
                <w:lang w:val="en-NZ"/>
              </w:rPr>
              <w:t xml:space="preserve">I found that when the sensor was facing into the classroom, the barrier arm worked perfectly, but when I turned it around so it was facing the windows, it did not work any more. I fixed this by making a little shield for the light sensor so that sunlight could not land on it. </w:t>
            </w:r>
          </w:p>
          <w:p>
            <w:pPr>
              <w:pStyle w:val="NCEAtableevidence"/>
              <w:rPr>
                <w:lang w:val="en-NZ"/>
              </w:rPr>
            </w:pPr>
            <w:r>
              <w:rPr>
                <w:lang w:val="en-NZ"/>
              </w:rPr>
              <w:t>I also found that the light sensor worked OK one day but not the next. This was because the brightness of the light in the room changed. I fixed this by shining an LED onto the sensor and hiding the sensor from any other light. This made the barrier arm work with any lighting conditions (see my annotated photographs of this).</w:t>
            </w:r>
          </w:p>
          <w:p>
            <w:pPr>
              <w:pStyle w:val="NCEAtableevidence"/>
              <w:spacing w:before="80" w:after="80"/>
              <w:rPr>
                <w:color w:val="FF0000"/>
                <w:szCs w:val="24"/>
                <w:lang w:val="en-NZ"/>
              </w:rPr>
            </w:pPr>
            <w:r>
              <w:rPr>
                <w:rFonts w:eastAsia="Arial"/>
                <w:iCs/>
                <w:color w:val="FF0000"/>
                <w:lang w:val="en-NZ"/>
              </w:rPr>
              <w:t>This description relates to only part of what is required, and is indicative only.</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has </w:t>
            </w:r>
            <w:r>
              <w:rPr>
                <w:rFonts w:cs="Arial"/>
                <w:szCs w:val="24"/>
              </w:rPr>
              <w:t>skilfully implemented basic interfacing procedures in a specified electronic environment.</w:t>
            </w:r>
          </w:p>
          <w:p>
            <w:pPr>
              <w:pStyle w:val="NCEAtablebody"/>
              <w:rPr/>
            </w:pPr>
            <w:r>
              <w:rPr/>
              <w:t>The student has chosen appropriate component types and values for the interface, for example:</w:t>
            </w:r>
          </w:p>
          <w:p>
            <w:pPr>
              <w:pStyle w:val="NCEAtableevidence"/>
              <w:rPr>
                <w:lang w:val="en-NZ"/>
              </w:rPr>
            </w:pPr>
            <w:r>
              <w:rPr>
                <w:lang w:val="en-NZ"/>
              </w:rPr>
              <w:t>I found that the LDR had a resistance of 68kΩ when the light beam was blocked and 4kΩ when the light beam was not blocked. So I chose a resistor in between these two values to use in the voltage divider. I used a 30kΩ resistor.</w:t>
            </w:r>
          </w:p>
          <w:p>
            <w:pPr>
              <w:pStyle w:val="NCEAtablebody"/>
              <w:rPr>
                <w:rFonts w:ascii="Times New Roman" w:hAnsi="Times New Roman" w:cs="Arial"/>
                <w:szCs w:val="24"/>
                <w:lang w:val="en-NZ"/>
              </w:rPr>
            </w:pPr>
            <w:r>
              <w:rPr>
                <w:rFonts w:cs="Arial" w:ascii="Times New Roman" w:hAnsi="Times New Roman"/>
                <w:szCs w:val="24"/>
                <w:lang w:val="en-NZ"/>
              </w:rPr>
              <w:object w:dxaOrig="5292" w:dyaOrig="26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pt;margin-top:7.3pt;width:186.35pt;height:94.65pt;mso-wrap-distance-left:9.05pt;mso-wrap-distance-right:9.05pt;mso-position-horizontal-relative:text;mso-position-vertical-relative:text" filled="f" o:ole="">
                  <v:imagedata r:id="rId13" o:title=""/>
                  <w10:wrap type="tight"/>
                </v:shape>
                <o:OLEObject Type="Embed" ProgID="" ShapeID="ole_rId12" DrawAspect="Content" ObjectID="_1004471457" r:id="rId12"/>
              </w:object>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ullet"/>
              <w:numPr>
                <w:ilvl w:val="0"/>
                <w:numId w:val="0"/>
              </w:numPr>
              <w:ind w:left="0" w:hanging="0"/>
              <w:rPr>
                <w:rFonts w:cs="Arial"/>
                <w:szCs w:val="24"/>
              </w:rPr>
            </w:pPr>
            <w:r>
              <w:rPr>
                <w:rFonts w:cs="Arial"/>
                <w:szCs w:val="24"/>
              </w:rPr>
            </w:r>
          </w:p>
          <w:p>
            <w:pPr>
              <w:pStyle w:val="NCEAtablebullet"/>
              <w:numPr>
                <w:ilvl w:val="0"/>
                <w:numId w:val="0"/>
              </w:numPr>
              <w:ind w:left="0" w:hanging="0"/>
              <w:rPr>
                <w:rFonts w:cs="Arial"/>
                <w:szCs w:val="24"/>
              </w:rPr>
            </w:pPr>
            <w:r>
              <w:rPr>
                <w:rFonts w:cs="Arial"/>
                <w:szCs w:val="24"/>
              </w:rPr>
            </w:r>
          </w:p>
          <w:p>
            <w:pPr>
              <w:pStyle w:val="NCEAtablebullet"/>
              <w:numPr>
                <w:ilvl w:val="0"/>
                <w:numId w:val="0"/>
              </w:numPr>
              <w:ind w:left="0" w:hanging="0"/>
              <w:rPr/>
            </w:pPr>
            <w:r>
              <w:rPr/>
            </w:r>
          </w:p>
          <w:p>
            <w:pPr>
              <w:pStyle w:val="NCEAtablebody"/>
              <w:rPr/>
            </w:pPr>
            <w:r>
              <w:rPr/>
              <w:t xml:space="preserve">The student has written annotated, functional, and readily understandable interface software given simple program structures. </w:t>
            </w:r>
            <w:r>
              <w:rPr>
                <w:rFonts w:cs="Arial"/>
                <w:szCs w:val="24"/>
              </w:rPr>
              <w:t xml:space="preserve">See Appendix </w:t>
            </w:r>
            <w:r>
              <w:rPr/>
              <w:t xml:space="preserve">1 &amp; </w:t>
            </w:r>
            <w:r>
              <w:rPr>
                <w:rFonts w:cs="Arial"/>
                <w:szCs w:val="24"/>
              </w:rPr>
              <w:t>3 for an example illustrating different versions of a code fragment.</w:t>
            </w:r>
          </w:p>
          <w:p>
            <w:pPr>
              <w:pStyle w:val="NCEAtablebody"/>
              <w:spacing w:before="40" w:after="40"/>
              <w:rPr>
                <w:i/>
                <w:i/>
                <w:color w:val="FF0000"/>
              </w:rPr>
            </w:pPr>
            <w:r>
              <w:rPr>
                <w:rFonts w:eastAsia="Arial"/>
                <w:i/>
                <w:iCs/>
                <w:color w:val="FF0000"/>
              </w:rPr>
              <w:t>This description relates to only part of what is required, and is indicative onl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efficiently</w:t>
            </w:r>
            <w:r>
              <w:rPr>
                <w:rFonts w:cs="Arial"/>
                <w:szCs w:val="24"/>
              </w:rPr>
              <w:t xml:space="preserve"> implemented basic interfacing procedures in a specified electronic environment.</w:t>
            </w:r>
          </w:p>
          <w:p>
            <w:pPr>
              <w:pStyle w:val="NCEAtablebody"/>
              <w:rPr>
                <w:i/>
                <w:i/>
                <w:szCs w:val="24"/>
              </w:rPr>
            </w:pPr>
            <w:r>
              <w:rPr/>
              <w:t>The student has chosen appropriate component types and values for the interface, for example:</w:t>
            </w:r>
          </w:p>
          <w:p>
            <w:pPr>
              <w:pStyle w:val="NCEAtablebullet"/>
              <w:numPr>
                <w:ilvl w:val="0"/>
                <w:numId w:val="0"/>
              </w:numPr>
              <w:ind w:left="0" w:hanging="0"/>
              <w:rPr/>
            </w:pPr>
            <w:r>
              <w:rPr>
                <w:rFonts w:cs="Arial"/>
                <w:i/>
                <w:szCs w:val="24"/>
              </w:rPr>
              <w:t>I found that the LDR had a resistance of 68kΩ when the light beam was blocked and 4kΩ when the light beam was not blocked. So I chose a resistor in between these two values to use in the voltage divider. I used a 30kΩ resistor.</w:t>
            </w:r>
          </w:p>
          <w:p>
            <w:pPr>
              <w:pStyle w:val="NCEAtablebody"/>
              <w:rPr>
                <w:rFonts w:ascii="Times New Roman" w:hAnsi="Times New Roman" w:cs="Arial"/>
                <w:i/>
                <w:i/>
                <w:szCs w:val="24"/>
              </w:rPr>
            </w:pPr>
            <w:r>
              <w:rPr>
                <w:rFonts w:cs="Arial" w:ascii="Times New Roman" w:hAnsi="Times New Roman"/>
                <w:i/>
                <w:szCs w:val="24"/>
              </w:rPr>
              <w:object w:dxaOrig="5292" w:dyaOrig="2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pt;margin-top:7.3pt;width:186.35pt;height:94.65pt;mso-wrap-distance-left:9.05pt;mso-wrap-distance-right:9.05pt;mso-position-horizontal-relative:text;mso-position-vertical-relative:text" filled="f" o:ole="">
                  <v:imagedata r:id="rId15" o:title=""/>
                  <w10:wrap type="tight"/>
                </v:shape>
                <o:OLEObject Type="Embed" ProgID="" ShapeID="ole_rId14" DrawAspect="Content" ObjectID="_915749512" r:id="rId14"/>
              </w:object>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ody"/>
              <w:rPr>
                <w:rFonts w:cs="Arial"/>
                <w:szCs w:val="24"/>
              </w:rPr>
            </w:pPr>
            <w:r>
              <w:rPr>
                <w:rFonts w:cs="Arial"/>
                <w:szCs w:val="24"/>
              </w:rPr>
            </w:r>
          </w:p>
          <w:p>
            <w:pPr>
              <w:pStyle w:val="NCEAtablebullet"/>
              <w:numPr>
                <w:ilvl w:val="0"/>
                <w:numId w:val="0"/>
              </w:numPr>
              <w:ind w:left="0" w:hanging="0"/>
              <w:rPr>
                <w:rFonts w:cs="Arial"/>
                <w:szCs w:val="24"/>
              </w:rPr>
            </w:pPr>
            <w:r>
              <w:rPr>
                <w:rFonts w:cs="Arial"/>
                <w:szCs w:val="24"/>
              </w:rPr>
            </w:r>
          </w:p>
          <w:p>
            <w:pPr>
              <w:pStyle w:val="NCEAtablebody"/>
              <w:rPr>
                <w:rFonts w:cs="Arial"/>
                <w:szCs w:val="24"/>
              </w:rPr>
            </w:pPr>
            <w:r>
              <w:rPr>
                <w:rFonts w:cs="Arial"/>
                <w:szCs w:val="24"/>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i/>
                <w:i/>
              </w:rPr>
            </w:pPr>
            <w:r>
              <w:rPr/>
              <w:t>The student has used data sheets or calculations to assist in choosing appropriate component types and values for the interface, for example:</w:t>
            </w:r>
          </w:p>
          <w:p>
            <w:pPr>
              <w:pStyle w:val="NCEAtableevidence"/>
              <w:rPr>
                <w:lang w:val="en-NZ"/>
              </w:rPr>
            </w:pPr>
            <w:r>
              <w:rPr>
                <w:lang w:val="en-NZ"/>
              </w:rPr>
              <w:t xml:space="preserve">From data sheet, diode is rated at 3V and 20mA.  </w:t>
            </w:r>
          </w:p>
          <w:p>
            <w:pPr>
              <w:pStyle w:val="NCEAtablebody"/>
              <w:rPr>
                <w:lang w:val="en-US" w:eastAsia="en-US"/>
              </w:rPr>
            </w:pPr>
            <w:r>
              <w:rPr>
                <w:lang w:val="en-US" w:eastAsia="en-US"/>
              </w:rPr>
              <w:drawing>
                <wp:anchor behindDoc="0" distT="0" distB="0" distL="114935" distR="114935" simplePos="0" locked="0" layoutInCell="1" allowOverlap="1" relativeHeight="17">
                  <wp:simplePos x="0" y="0"/>
                  <wp:positionH relativeFrom="column">
                    <wp:posOffset>163195</wp:posOffset>
                  </wp:positionH>
                  <wp:positionV relativeFrom="paragraph">
                    <wp:posOffset>-4445</wp:posOffset>
                  </wp:positionV>
                  <wp:extent cx="2156460" cy="1699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7" t="-21" r="-17" b="-21"/>
                          <a:stretch>
                            <a:fillRect/>
                          </a:stretch>
                        </pic:blipFill>
                        <pic:spPr bwMode="auto">
                          <a:xfrm>
                            <a:off x="0" y="0"/>
                            <a:ext cx="2156460" cy="1699260"/>
                          </a:xfrm>
                          <a:prstGeom prst="rect">
                            <a:avLst/>
                          </a:prstGeom>
                        </pic:spPr>
                      </pic:pic>
                    </a:graphicData>
                  </a:graphic>
                </wp:anchor>
              </w:drawing>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ody"/>
              <w:rPr/>
            </w:pPr>
            <w:r>
              <w:rPr/>
            </w:r>
          </w:p>
          <w:p>
            <w:pPr>
              <w:pStyle w:val="NCEAtablebullet"/>
              <w:numPr>
                <w:ilvl w:val="0"/>
                <w:numId w:val="0"/>
              </w:numPr>
              <w:ind w:left="0" w:hanging="0"/>
              <w:rPr/>
            </w:pPr>
            <w:r>
              <w:rPr/>
            </w:r>
          </w:p>
          <w:p>
            <w:pPr>
              <w:pStyle w:val="NCEAtablebody"/>
              <w:rPr/>
            </w:pPr>
            <w:r>
              <w:rPr/>
              <w:t xml:space="preserve">The student has written well-structured, clearly annotated, readily understandable interface software given simple program structures. </w:t>
            </w:r>
            <w:r>
              <w:rPr>
                <w:rFonts w:cs="Arial"/>
                <w:szCs w:val="24"/>
              </w:rPr>
              <w:t xml:space="preserve">See Appendix </w:t>
            </w:r>
            <w:r>
              <w:rPr/>
              <w:t xml:space="preserve">1 &amp; </w:t>
            </w:r>
            <w:r>
              <w:rPr>
                <w:rFonts w:cs="Arial"/>
                <w:szCs w:val="24"/>
              </w:rPr>
              <w:t>4 for an example illustrating different versions of a code fragment.</w:t>
            </w:r>
          </w:p>
          <w:p>
            <w:pPr>
              <w:pStyle w:val="NCEAtablebody"/>
              <w:spacing w:before="40" w:after="40"/>
              <w:rPr>
                <w:i/>
                <w:i/>
                <w:color w:val="FF0000"/>
              </w:rPr>
            </w:pPr>
            <w:r>
              <w:rPr>
                <w:rFonts w:eastAsia="Arial"/>
                <w:i/>
                <w:iCs/>
                <w:color w:val="FF0000"/>
              </w:rPr>
              <w:t>This description relates to only part of what is required, and is indicative only.</w:t>
            </w:r>
          </w:p>
        </w:tc>
      </w:tr>
    </w:tbl>
    <w:p>
      <w:pPr>
        <w:sectPr>
          <w:headerReference w:type="default" r:id="rId17"/>
          <w:footerReference w:type="default" r:id="rId18"/>
          <w:type w:val="nextPage"/>
          <w:pgSz w:orient="landscape" w:w="16838" w:h="11906"/>
          <w:pgMar w:left="1440" w:right="1440" w:gutter="0" w:header="720" w:top="1440" w:footer="720" w:bottom="1440"/>
          <w:pgNumType w:fmt="decimal"/>
          <w:formProt w:val="false"/>
          <w:textDirection w:val="lrTb"/>
          <w:docGrid w:type="default" w:linePitch="360" w:charSpace="0"/>
        </w:sectPr>
        <w:pStyle w:val="NCEAbodytext"/>
        <w:rPr/>
      </w:pPr>
      <w:r>
        <w:rPr/>
        <w:t>Final grades will be decided using professional judgement based on a holistic examination of the evidence provided against the criteria in the Achievement Standard.</w:t>
      </w:r>
    </w:p>
    <w:p>
      <w:pPr>
        <w:pStyle w:val="NCEAL2heading"/>
        <w:rPr/>
      </w:pPr>
      <w:r>
        <w:rPr/>
        <w:t>Appendix 1</w:t>
      </w:r>
    </w:p>
    <w:p>
      <w:pPr>
        <w:pStyle w:val="NCEAbodytext"/>
        <w:rPr/>
      </w:pPr>
      <w:r>
        <w:rPr/>
        <w:t>The photos below show the main components of a computer-controlled barrier arm.</w:t>
      </w:r>
    </w:p>
    <w:p>
      <w:pPr>
        <w:pStyle w:val="NCEAbodytext"/>
        <w:rPr>
          <w:sz w:val="20"/>
        </w:rPr>
      </w:pPr>
      <w:r>
        <w:rPr/>
        <w:t>The computer code included in Appendices 2, 3 and 4 show how the arm is made to go up when the switch in the photo below is pressed.</w:t>
      </w:r>
    </w:p>
    <w:p>
      <w:pPr>
        <w:pStyle w:val="Normal"/>
        <w:rPr>
          <w:sz w:val="20"/>
          <w:szCs w:val="20"/>
          <w:lang w:val="en-NZ"/>
        </w:rPr>
      </w:pPr>
      <w:r>
        <w:rPr>
          <w:sz w:val="20"/>
          <w:szCs w:val="20"/>
          <w:lang w:val="en-NZ"/>
        </w:rPr>
      </w:r>
      <w:r>
        <mc:AlternateContent>
          <mc:Choice Requires="wps">
            <w:drawing>
              <wp:anchor behindDoc="0" distT="0" distB="0" distL="114935" distR="114935" simplePos="0" locked="0" layoutInCell="0" allowOverlap="1" relativeHeight="14">
                <wp:simplePos x="0" y="0"/>
                <wp:positionH relativeFrom="column">
                  <wp:posOffset>3249295</wp:posOffset>
                </wp:positionH>
                <wp:positionV relativeFrom="paragraph">
                  <wp:posOffset>111760</wp:posOffset>
                </wp:positionV>
                <wp:extent cx="1951990" cy="694690"/>
                <wp:effectExtent l="0" t="0" r="0" b="0"/>
                <wp:wrapNone/>
                <wp:docPr id="3"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This motor is connected to digital output pin 13 on the micro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8.8pt;mso-position-vertical-relative:text;margin-left:255.85pt;mso-position-horizontal-relative:text">
                <v:textbox>
                  <w:txbxContent>
                    <w:p>
                      <w:pPr>
                        <w:pStyle w:val="Normal"/>
                        <w:rPr>
                          <w:rFonts w:ascii="Arial" w:hAnsi="Arial" w:cs="Arial"/>
                          <w:sz w:val="22"/>
                        </w:rPr>
                      </w:pPr>
                      <w:r>
                        <w:rPr>
                          <w:rFonts w:cs="Arial" w:ascii="Arial" w:hAnsi="Arial"/>
                          <w:sz w:val="22"/>
                        </w:rPr>
                        <w:t>This motor is connected to digital output pin 13 on the microcontroller.</w:t>
                      </w:r>
                    </w:p>
                  </w:txbxContent>
                </v:textbox>
                <w10:wrap type="none"/>
              </v:rect>
            </w:pict>
          </mc:Fallback>
        </mc:AlternateContent>
      </w:r>
    </w:p>
    <w:p>
      <w:pPr>
        <w:pStyle w:val="Normal"/>
        <w:rPr>
          <w:sz w:val="20"/>
          <w:szCs w:val="20"/>
          <w:lang w:val="en-NZ"/>
        </w:rPr>
      </w:pPr>
      <w:r>
        <w:rPr>
          <w:sz w:val="20"/>
          <w:szCs w:val="20"/>
          <w:lang w:val="en-NZ"/>
        </w:rPr>
        <w:drawing>
          <wp:anchor behindDoc="1" distT="0" distB="0" distL="114935" distR="114935" simplePos="0" locked="0" layoutInCell="0" allowOverlap="1" relativeHeight="3">
            <wp:simplePos x="0" y="0"/>
            <wp:positionH relativeFrom="column">
              <wp:posOffset>1143000</wp:posOffset>
            </wp:positionH>
            <wp:positionV relativeFrom="paragraph">
              <wp:posOffset>1052830</wp:posOffset>
            </wp:positionV>
            <wp:extent cx="2967355" cy="2209165"/>
            <wp:effectExtent l="0" t="0" r="0" b="0"/>
            <wp:wrapTight wrapText="bothSides">
              <wp:wrapPolygon edited="0">
                <wp:start x="-69" y="0"/>
                <wp:lineTo x="-69" y="21502"/>
                <wp:lineTo x="21600" y="21502"/>
                <wp:lineTo x="21600" y="0"/>
                <wp:lineTo x="-6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2" t="-16" r="-12" b="-16"/>
                    <a:stretch>
                      <a:fillRect/>
                    </a:stretch>
                  </pic:blipFill>
                  <pic:spPr bwMode="auto">
                    <a:xfrm>
                      <a:off x="0" y="0"/>
                      <a:ext cx="2967355" cy="22091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00300</wp:posOffset>
            </wp:positionH>
            <wp:positionV relativeFrom="paragraph">
              <wp:posOffset>4596765</wp:posOffset>
            </wp:positionV>
            <wp:extent cx="1028700" cy="1143000"/>
            <wp:effectExtent l="0" t="0" r="0" b="0"/>
            <wp:wrapTight wrapText="bothSides">
              <wp:wrapPolygon edited="0">
                <wp:start x="-41" y="0"/>
                <wp:lineTo x="-41" y="21547"/>
                <wp:lineTo x="21591" y="21547"/>
                <wp:lineTo x="21591" y="0"/>
                <wp:lineTo x="-4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35" t="-31" r="-35" b="-31"/>
                    <a:stretch>
                      <a:fillRect/>
                    </a:stretch>
                  </pic:blipFill>
                  <pic:spPr bwMode="auto">
                    <a:xfrm>
                      <a:off x="0" y="0"/>
                      <a:ext cx="1028700" cy="11430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653665</wp:posOffset>
                </wp:positionV>
                <wp:extent cx="800100" cy="0"/>
                <wp:effectExtent l="0" t="43180" r="0" b="43180"/>
                <wp:wrapNone/>
                <wp:docPr id="6" name=""/>
                <a:graphic xmlns:a="http://schemas.openxmlformats.org/drawingml/2006/main">
                  <a:graphicData uri="http://schemas.microsoft.com/office/word/2010/wordprocessingShape">
                    <wps:wsp>
                      <wps:cNvSpPr/>
                      <wps:spPr>
                        <a:xfrm flipH="1">
                          <a:off x="0" y="0"/>
                          <a:ext cx="800280" cy="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216pt,208.95pt" to="278.95pt,208.95pt" stroked="t" o:allowincell="f" style="position:absolute;flip:x">
                <v:stroke color="yellow"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596765</wp:posOffset>
                </wp:positionV>
                <wp:extent cx="457200" cy="342900"/>
                <wp:effectExtent l="8890" t="11430" r="0" b="0"/>
                <wp:wrapNone/>
                <wp:docPr id="7" name=""/>
                <a:graphic xmlns:a="http://schemas.openxmlformats.org/drawingml/2006/main">
                  <a:graphicData uri="http://schemas.microsoft.com/office/word/2010/wordprocessingShape">
                    <wps:wsp>
                      <wps:cNvSpPr/>
                      <wps:spPr>
                        <a:xfrm>
                          <a:off x="0" y="0"/>
                          <a:ext cx="457200" cy="34308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171pt,361.95pt" to="206.95pt,388.9pt" stroked="t" o:allowincell="f" style="position:absolute">
                <v:stroke color="yellow" weight="28440" endarrow="block" endarrowwidth="medium" endarrowlength="medium" joinstyle="miter" endcap="flat"/>
                <v:fill o:detectmouseclick="t" on="false"/>
                <w10:wrap type="none"/>
              </v:line>
            </w:pict>
          </mc:Fallback>
        </mc:AlternateConten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71755</wp:posOffset>
                </wp:positionV>
                <wp:extent cx="167640" cy="739775"/>
                <wp:effectExtent l="22860" t="3175" r="13970" b="0"/>
                <wp:wrapNone/>
                <wp:docPr id="8" name=""/>
                <a:graphic xmlns:a="http://schemas.openxmlformats.org/drawingml/2006/main">
                  <a:graphicData uri="http://schemas.microsoft.com/office/word/2010/wordprocessingShape">
                    <wps:wsp>
                      <wps:cNvSpPr/>
                      <wps:spPr>
                        <a:xfrm flipH="1">
                          <a:off x="0" y="0"/>
                          <a:ext cx="167760" cy="739800"/>
                        </a:xfrm>
                        <a:prstGeom prst="line">
                          <a:avLst/>
                        </a:prstGeom>
                        <a:ln w="28440">
                          <a:solidFill>
                            <a:srgbClr val="ffff00"/>
                          </a:solidFill>
                          <a:miter/>
                          <a:tailEnd len="med" type="triangle" w="med"/>
                        </a:ln>
                      </wps:spPr>
                      <wps:style>
                        <a:lnRef idx="0"/>
                        <a:fillRef idx="0"/>
                        <a:effectRef idx="0"/>
                        <a:fontRef idx="minor"/>
                      </wps:style>
                      <wps:bodyPr/>
                    </wps:wsp>
                  </a:graphicData>
                </a:graphic>
              </wp:anchor>
            </w:drawing>
          </mc:Choice>
          <mc:Fallback>
            <w:pict>
              <v:line id="shape_0" from="297pt,5.65pt" to="310.15pt,63.85pt" stroked="t" o:allowincell="f" style="position:absolute;flip:x">
                <v:stroke color="yellow" weight="28440" endarrow="block" endarrowwidth="medium" endarrowlength="medium" joinstyle="miter" endcap="flat"/>
                <v:fill o:detectmouseclick="t" on="false"/>
                <w10:wrap type="none"/>
              </v:line>
            </w:pict>
          </mc:Fallback>
        </mc:AlternateConten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52070</wp:posOffset>
                </wp:positionV>
                <wp:extent cx="1951990" cy="1320800"/>
                <wp:effectExtent l="0" t="0" r="0" b="0"/>
                <wp:wrapNone/>
                <wp:docPr id="9" name="Frame2"/>
                <a:graphic xmlns:a="http://schemas.openxmlformats.org/drawingml/2006/main">
                  <a:graphicData uri="http://schemas.microsoft.com/office/word/2010/wordprocessingShape">
                    <wps:wsp>
                      <wps:cNvSpPr txBox="1"/>
                      <wps:spPr>
                        <a:xfrm>
                          <a:off x="0" y="0"/>
                          <a:ext cx="1951990" cy="1320800"/>
                        </a:xfrm>
                        <a:prstGeom prst="rect"/>
                        <a:solidFill>
                          <a:srgbClr val="FFFFFF"/>
                        </a:solidFill>
                        <a:ln w="9525">
                          <a:solidFill>
                            <a:srgbClr val="000000"/>
                          </a:solidFill>
                        </a:ln>
                      </wps:spPr>
                      <wps:txbx>
                        <w:txbxContent>
                          <w:p>
                            <w:pPr>
                              <w:pStyle w:val="Normal"/>
                              <w:rPr/>
                            </w:pPr>
                            <w:r>
                              <w:rPr>
                                <w:rFonts w:cs="Arial" w:ascii="Arial" w:hAnsi="Arial"/>
                                <w:sz w:val="22"/>
                              </w:rPr>
                              <w:t>The light sensor in this LEGO block can detect when the black line is in front of it. The sensor is connected to analogue input pin 0 on the micro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4pt;mso-wrap-distance-left:9.05pt;mso-wrap-distance-right:9.05pt;mso-wrap-distance-top:0pt;mso-wrap-distance-bottom:0pt;margin-top:4.1pt;mso-position-vertical-relative:text;margin-left:278.65pt;mso-position-horizontal-relative:text">
                <v:textbox>
                  <w:txbxContent>
                    <w:p>
                      <w:pPr>
                        <w:pStyle w:val="Normal"/>
                        <w:rPr/>
                      </w:pPr>
                      <w:r>
                        <w:rPr>
                          <w:rFonts w:cs="Arial" w:ascii="Arial" w:hAnsi="Arial"/>
                          <w:sz w:val="22"/>
                        </w:rPr>
                        <w:t>The light sensor in this LEGO block can detect when the black line is in front of it. The sensor is connected to analogue input pin 0 on the microcontroller.</w:t>
                      </w:r>
                    </w:p>
                  </w:txbxContent>
                </v:textbox>
                <w10:wrap type="none"/>
              </v:rect>
            </w:pict>
          </mc:Fallback>
        </mc:AlternateConten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27940</wp:posOffset>
                </wp:positionV>
                <wp:extent cx="1837690" cy="630555"/>
                <wp:effectExtent l="0" t="0" r="0" b="0"/>
                <wp:wrapNone/>
                <wp:docPr id="10" name="Frame3"/>
                <a:graphic xmlns:a="http://schemas.openxmlformats.org/drawingml/2006/main">
                  <a:graphicData uri="http://schemas.microsoft.com/office/word/2010/wordprocessingShape">
                    <wps:wsp>
                      <wps:cNvSpPr txBox="1"/>
                      <wps:spPr>
                        <a:xfrm>
                          <a:off x="0" y="0"/>
                          <a:ext cx="1837690" cy="630555"/>
                        </a:xfrm>
                        <a:prstGeom prst="rect"/>
                        <a:solidFill>
                          <a:srgbClr val="FFFFFF"/>
                        </a:solidFill>
                        <a:ln w="9525">
                          <a:solidFill>
                            <a:srgbClr val="000000"/>
                          </a:solidFill>
                        </a:ln>
                      </wps:spPr>
                      <wps:txbx>
                        <w:txbxContent>
                          <w:p>
                            <w:pPr>
                              <w:pStyle w:val="Normal"/>
                              <w:rPr/>
                            </w:pPr>
                            <w:r>
                              <w:rPr>
                                <w:rFonts w:cs="Arial" w:ascii="Arial" w:hAnsi="Arial"/>
                                <w:sz w:val="22"/>
                              </w:rPr>
                              <w:t>This switch is connected to digital input pin 8 on the micro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65pt;mso-wrap-distance-left:9.05pt;mso-wrap-distance-right:9.05pt;mso-wrap-distance-top:0pt;mso-wrap-distance-bottom:0pt;margin-top:2.2pt;mso-position-vertical-relative:text;margin-left:26.65pt;mso-position-horizontal-relative:text">
                <v:textbox>
                  <w:txbxContent>
                    <w:p>
                      <w:pPr>
                        <w:pStyle w:val="Normal"/>
                        <w:rPr/>
                      </w:pPr>
                      <w:r>
                        <w:rPr>
                          <w:rFonts w:cs="Arial" w:ascii="Arial" w:hAnsi="Arial"/>
                          <w:sz w:val="22"/>
                        </w:rPr>
                        <w:t>This switch is connected to digital input pin 8 on the microcontroller.</w:t>
                      </w:r>
                    </w:p>
                  </w:txbxContent>
                </v:textbox>
                <w10:wrap type="none"/>
              </v:rect>
            </w:pict>
          </mc:Fallback>
        </mc:AlternateContent>
      </w:r>
    </w:p>
    <w:p>
      <w:pPr>
        <w:pStyle w:val="Normal"/>
        <w:rPr>
          <w:sz w:val="20"/>
          <w:szCs w:val="20"/>
          <w:lang w:val="en-NZ"/>
        </w:rPr>
      </w:pPr>
      <w:r>
        <w:rPr>
          <w:sz w:val="20"/>
          <w:szCs w:val="20"/>
          <w:lang w:val="en-NZ"/>
        </w:rPr>
      </w:r>
    </w:p>
    <w:p>
      <w:pPr>
        <w:pStyle w:val="Normal"/>
        <w:tabs>
          <w:tab w:val="clear" w:pos="720"/>
          <w:tab w:val="left" w:pos="3111" w:leader="none"/>
        </w:tabs>
        <w:rPr>
          <w:sz w:val="20"/>
          <w:szCs w:val="20"/>
          <w:lang w:val="en-NZ"/>
        </w:rPr>
      </w:pPr>
      <w:r>
        <w:rPr>
          <w:sz w:val="20"/>
          <w:szCs w:val="20"/>
          <w:lang w:val="en-NZ"/>
        </w:rPr>
        <w:tab/>
      </w:r>
    </w:p>
    <w:p>
      <w:pPr>
        <w:pStyle w:val="Normal"/>
        <w:tabs>
          <w:tab w:val="clear" w:pos="720"/>
          <w:tab w:val="left" w:pos="3111" w:leader="none"/>
        </w:tabs>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tabs>
          <w:tab w:val="clear" w:pos="720"/>
          <w:tab w:val="left" w:pos="3111" w:leader="none"/>
        </w:tabs>
        <w:rPr>
          <w:b/>
          <w:b/>
          <w:sz w:val="20"/>
          <w:szCs w:val="20"/>
          <w:lang w:val="en-NZ"/>
        </w:rPr>
      </w:pPr>
      <w:r>
        <w:rPr>
          <w:b/>
          <w:sz w:val="20"/>
          <w:szCs w:val="20"/>
          <w:lang w:val="en-NZ"/>
        </w:rPr>
      </w:r>
    </w:p>
    <w:p>
      <w:pPr>
        <w:pStyle w:val="Normal"/>
        <w:tabs>
          <w:tab w:val="clear" w:pos="720"/>
          <w:tab w:val="left" w:pos="3111" w:leader="none"/>
        </w:tabs>
        <w:rPr>
          <w:b/>
          <w:b/>
          <w:sz w:val="20"/>
          <w:szCs w:val="20"/>
          <w:lang w:val="en-NZ"/>
        </w:rPr>
      </w:pPr>
      <w:r>
        <w:rPr>
          <w:b/>
          <w:sz w:val="20"/>
          <w:szCs w:val="20"/>
          <w:lang w:val="en-NZ"/>
        </w:rPr>
      </w:r>
    </w:p>
    <w:p>
      <w:pPr>
        <w:pStyle w:val="Normal"/>
        <w:tabs>
          <w:tab w:val="clear" w:pos="720"/>
          <w:tab w:val="left" w:pos="3111" w:leader="none"/>
        </w:tabs>
        <w:rPr>
          <w:rFonts w:ascii="Arial" w:hAnsi="Arial" w:cs="Arial"/>
          <w:b/>
          <w:b/>
          <w:sz w:val="20"/>
          <w:szCs w:val="20"/>
          <w:lang w:val="en-NZ"/>
        </w:rPr>
      </w:pPr>
      <w:r>
        <w:rPr>
          <w:rFonts w:cs="Arial" w:ascii="Arial" w:hAnsi="Arial"/>
          <w:b/>
          <w:sz w:val="20"/>
          <w:szCs w:val="20"/>
          <w:lang w:val="en-NZ"/>
        </w:rPr>
      </w:r>
      <w:r>
        <w:br w:type="page"/>
      </w:r>
    </w:p>
    <w:p>
      <w:pPr>
        <w:pStyle w:val="NCEAL2heading"/>
        <w:ind w:right="-200" w:hanging="0"/>
        <w:rPr/>
      </w:pPr>
      <w:r>
        <w:rPr/>
        <w:t xml:space="preserve">Appendix 2: Student evidence for Achieved </w:t>
      </w:r>
    </w:p>
    <w:p>
      <w:pPr>
        <w:pStyle w:val="NCEAbodytext"/>
        <w:rPr>
          <w:sz w:val="20"/>
        </w:rPr>
      </w:pPr>
      <w:r>
        <w:rPr/>
        <w:t>The code is all jammed onto consecutive lines, which does little to make the structure clear (even though it is essentially the same code as in the Excellence example.) Labels are not used, and comments are non-existent. Even the descriptor at the start does not really capture the essence of what the barrier arm does. The code, while correct, is not that straightforward to follow.</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This program raises a barrier arm when a car is detected. */</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ab/>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int sensorValue = 0;  </w:t>
        <w:tab/>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int Switch_value = 0;</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void setup() </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pinMode(13, OUTPUT);  </w:t>
        <w:tab/>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pinMode  (0, INPUT);   </w:t>
        <w:tab/>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pinMode (8, INPUT);      </w:t>
        <w:tab/>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void loop() { </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while (Switch_value = = LOW)                 </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Switch_value = analogRead(8);       </w:t>
        <w:tab/>
        <w:tab/>
        <w:tab/>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digitalWrite(13, HIGH);                </w:t>
        <w:tab/>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while (Sensor_value &lt; 500)                </w:t>
        <w:tab/>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Sensor_value = analogRead(0);        </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digitalWrite(13, LOW);                 </w:t>
        <w:tab/>
        <w:tab/>
        <w:t xml:space="preserve">               </w:t>
      </w:r>
    </w:p>
    <w:p>
      <w:pPr>
        <w:pStyle w:val="Normal"/>
        <w:rPr>
          <w:sz w:val="20"/>
          <w:szCs w:val="20"/>
          <w:lang w:val="en-NZ"/>
        </w:rPr>
      </w:pPr>
      <w:r>
        <w:rPr>
          <w:sz w:val="20"/>
          <w:szCs w:val="20"/>
          <w:lang w:val="en-NZ"/>
        </w:rPr>
        <w:t>}</w:t>
      </w:r>
    </w:p>
    <w:p>
      <w:pPr>
        <w:pStyle w:val="Normal"/>
        <w:rPr>
          <w:sz w:val="20"/>
          <w:szCs w:val="20"/>
          <w:lang w:val="en-NZ"/>
        </w:rPr>
      </w:pPr>
      <w:r>
        <w:rPr>
          <w:sz w:val="20"/>
          <w:szCs w:val="20"/>
          <w:lang w:val="en-NZ"/>
        </w:rPr>
      </w:r>
    </w:p>
    <w:p>
      <w:pPr>
        <w:pStyle w:val="NCEAbodytext"/>
        <w:rPr>
          <w:i/>
          <w:i/>
          <w:color w:val="FF0000"/>
          <w:sz w:val="20"/>
          <w:szCs w:val="20"/>
          <w:lang w:val="en-NZ"/>
        </w:rPr>
      </w:pPr>
      <w:r>
        <w:rPr>
          <w:i/>
          <w:color w:val="FF0000"/>
          <w:sz w:val="20"/>
          <w:szCs w:val="20"/>
          <w:lang w:val="en-NZ"/>
        </w:rPr>
      </w:r>
    </w:p>
    <w:p>
      <w:pPr>
        <w:pStyle w:val="Normal"/>
        <w:jc w:val="center"/>
        <w:rPr>
          <w:rFonts w:ascii="Arial" w:hAnsi="Arial" w:cs="Arial"/>
          <w:i/>
          <w:i/>
          <w:color w:val="FF0000"/>
          <w:sz w:val="28"/>
          <w:szCs w:val="28"/>
          <w:lang w:val="en-NZ"/>
        </w:rPr>
      </w:pPr>
      <w:r>
        <w:rPr>
          <w:rFonts w:cs="Arial" w:ascii="Arial" w:hAnsi="Arial"/>
          <w:i/>
          <w:color w:val="FF0000"/>
          <w:sz w:val="28"/>
          <w:szCs w:val="28"/>
          <w:lang w:val="en-NZ"/>
        </w:rPr>
      </w:r>
      <w:r>
        <w:br w:type="page"/>
      </w:r>
    </w:p>
    <w:p>
      <w:pPr>
        <w:pStyle w:val="NCEAL2heading"/>
        <w:ind w:right="-200" w:hanging="0"/>
        <w:rPr/>
      </w:pPr>
      <w:r>
        <w:rPr/>
        <w:t xml:space="preserve">Appendix 3: Student evidence for Merit </w:t>
      </w:r>
    </w:p>
    <w:p>
      <w:pPr>
        <w:pStyle w:val="NCEAbodytext"/>
        <w:rPr/>
      </w:pPr>
      <w:r>
        <w:rPr/>
        <w:t>This piece of code is well structured, but the annotation leaves a lot to the imagination, and the comprehensibility of the code is compromised by a failure to use labels that give an intuitive understanding of the functions of the input and output pins on the microcontroller.</w:t>
      </w:r>
    </w:p>
    <w:p>
      <w:pPr>
        <w:pStyle w:val="Normal"/>
        <w:tabs>
          <w:tab w:val="clear" w:pos="720"/>
          <w:tab w:val="left" w:pos="3111" w:leader="none"/>
        </w:tabs>
        <w:rPr>
          <w:sz w:val="20"/>
          <w:szCs w:val="20"/>
          <w:lang w:val="en-NZ"/>
        </w:rPr>
      </w:pPr>
      <w:r>
        <w:rPr>
          <w:sz w:val="20"/>
          <w:szCs w:val="20"/>
          <w:lang w:val="en-NZ"/>
        </w:rPr>
      </w:r>
    </w:p>
    <w:p>
      <w:pPr>
        <w:pStyle w:val="Normal"/>
        <w:tabs>
          <w:tab w:val="clear" w:pos="720"/>
          <w:tab w:val="left" w:pos="3111" w:leader="none"/>
        </w:tabs>
        <w:rPr/>
      </w:pPr>
      <w:r>
        <w:rPr>
          <w:sz w:val="20"/>
          <w:szCs w:val="20"/>
          <w:lang w:val="en-NZ"/>
        </w:rPr>
        <w:t>/</w:t>
      </w:r>
      <w:r>
        <w:rPr>
          <w:rFonts w:cs="Arial" w:ascii="Arial" w:hAnsi="Arial"/>
          <w:sz w:val="20"/>
          <w:szCs w:val="20"/>
          <w:lang w:val="en-NZ"/>
        </w:rPr>
        <w:t>* This piece of code waits until a switch is pressed.  It then turns on a motor to raise a barrier arm.</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A light sensor detects when the barrier arm reaches the ‘up’ position and the motor stops automatically.*/</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600"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int arm_up  = 13;      </w:t>
        <w:tab/>
        <w:tab/>
        <w:t>//create expression ‘arm_up’ to refer  to pin 13 where motor is connected</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int sensor = 0;    </w:t>
        <w:tab/>
        <w:tab/>
        <w:t>// Create expression ‘sensor’ to refer to pin 0 where sensor is connected.</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int Switch =  8;</w:t>
        <w:tab/>
        <w:tab/>
        <w:t>//Create expression ‘Switch’ to digital pin 8 where switch is connected</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int sensorValue = 0;  </w:t>
        <w:tab/>
        <w:tab/>
        <w:t>// variable to store the value coming from the voltage divider</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int Switch_value = 0;</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void setup() {</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pinMode(13, OUTPUT);  </w:t>
        <w:tab/>
        <w:tab/>
        <w:t xml:space="preserve">// declare the pin  (13)  as an output </w:t>
      </w:r>
      <w:r>
        <w:rPr>
          <w:rFonts w:cs="Arial" w:ascii="Arial" w:hAnsi="Arial"/>
          <w:sz w:val="20"/>
          <w:szCs w:val="20"/>
          <w:highlight w:val="yellow"/>
          <w:lang w:val="en-NZ"/>
        </w:rPr>
        <w:t xml:space="preserve">but no indication of what pin 13 </w:t>
      </w:r>
      <w:r>
        <w:rPr>
          <w:rFonts w:cs="Arial" w:ascii="Arial" w:hAnsi="Arial"/>
          <w:sz w:val="20"/>
          <w:szCs w:val="20"/>
          <w:lang w:val="en-NZ"/>
        </w:rPr>
        <w:tab/>
        <w:tab/>
        <w:t>//</w:t>
      </w:r>
      <w:r>
        <w:rPr>
          <w:rFonts w:cs="Arial" w:ascii="Arial" w:hAnsi="Arial"/>
          <w:sz w:val="20"/>
          <w:szCs w:val="20"/>
          <w:highlight w:val="yellow"/>
          <w:lang w:val="en-NZ"/>
        </w:rPr>
        <w:t>does</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pinMode  (0, INPUT);   </w:t>
        <w:tab/>
        <w:tab/>
        <w:t>//Declare  pin 0 as an analogue input.</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pinMode (8, INPUT);      </w:t>
        <w:tab/>
        <w:tab/>
        <w:t xml:space="preserve">//Declare the  pin as an input, </w:t>
      </w:r>
      <w:r>
        <w:rPr>
          <w:rFonts w:cs="Arial" w:ascii="Arial" w:hAnsi="Arial"/>
          <w:sz w:val="20"/>
          <w:szCs w:val="20"/>
          <w:highlight w:val="yellow"/>
          <w:lang w:val="en-NZ"/>
        </w:rPr>
        <w:t>but no indication what it’s for</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void loop() {</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while (Switch_value = = LOW)                 </w:t>
        <w:tab/>
        <w:t>//</w:t>
      </w:r>
    </w:p>
    <w:p>
      <w:pPr>
        <w:pStyle w:val="Normal"/>
        <w:tabs>
          <w:tab w:val="clear" w:pos="720"/>
          <w:tab w:val="left" w:pos="3111" w:leader="none"/>
        </w:tabs>
        <w:rPr/>
      </w:pPr>
      <w:r>
        <w:rPr>
          <w:rFonts w:eastAsia="Arial" w:cs="Arial" w:ascii="Arial" w:hAnsi="Arial"/>
          <w:sz w:val="20"/>
          <w:szCs w:val="20"/>
          <w:lang w:val="en-NZ"/>
        </w:rPr>
        <w:t xml:space="preserve">     </w:t>
      </w:r>
      <w:r>
        <w:rPr>
          <w:rFonts w:cs="Arial" w:ascii="Arial" w:hAnsi="Arial"/>
          <w:sz w:val="20"/>
          <w:szCs w:val="20"/>
          <w:lang w:val="en-NZ"/>
        </w:rPr>
        <w:t xml:space="preserve">Switch_value = analogRead(8);       </w:t>
        <w:tab/>
        <w:t xml:space="preserve">// read pin 8 </w:t>
      </w:r>
      <w:r>
        <w:rPr>
          <w:rFonts w:cs="Arial" w:ascii="Arial" w:hAnsi="Arial"/>
          <w:sz w:val="20"/>
          <w:szCs w:val="20"/>
          <w:highlight w:val="yellow"/>
          <w:lang w:val="en-NZ"/>
        </w:rPr>
        <w:t>but no indication what information this provides.</w:t>
      </w:r>
      <w:r>
        <w:rPr>
          <w:rFonts w:cs="Arial" w:ascii="Arial" w:hAnsi="Arial"/>
          <w:sz w:val="20"/>
          <w:szCs w:val="20"/>
          <w:lang w:val="en-NZ"/>
        </w:rPr>
        <w:tab/>
        <w:tab/>
        <w:tab/>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pPr>
      <w:r>
        <w:rPr>
          <w:rFonts w:eastAsia="Arial" w:cs="Arial" w:ascii="Arial" w:hAnsi="Arial"/>
          <w:sz w:val="20"/>
          <w:szCs w:val="20"/>
          <w:lang w:val="en-NZ"/>
        </w:rPr>
        <w:t xml:space="preserve">   </w:t>
      </w:r>
      <w:r>
        <w:rPr>
          <w:rFonts w:cs="Arial" w:ascii="Arial" w:hAnsi="Arial"/>
          <w:sz w:val="20"/>
          <w:szCs w:val="20"/>
          <w:lang w:val="en-NZ"/>
        </w:rPr>
        <w:t xml:space="preserve">digitalWrite(13, HIGH);                </w:t>
        <w:tab/>
        <w:tab/>
        <w:t xml:space="preserve">//Write pin 13 high, </w:t>
      </w:r>
      <w:r>
        <w:rPr>
          <w:rFonts w:cs="Arial" w:ascii="Arial" w:hAnsi="Arial"/>
          <w:sz w:val="20"/>
          <w:szCs w:val="20"/>
          <w:highlight w:val="yellow"/>
          <w:lang w:val="en-NZ"/>
        </w:rPr>
        <w:t>but no indication what this is doing</w:t>
      </w:r>
      <w:r>
        <w:rPr>
          <w:rFonts w:cs="Arial" w:ascii="Arial" w:hAnsi="Arial"/>
          <w:sz w:val="20"/>
          <w:szCs w:val="20"/>
          <w:lang w:val="en-NZ"/>
        </w:rPr>
        <w:t>.</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while (Sensor_value &lt; 500)                </w:t>
        <w:tab/>
        <w:t>//while light beam not blocked</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Sensor_value = analogRead(0);        //just just keep reading the sensor pin</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pPr>
      <w:r>
        <w:rPr>
          <w:rFonts w:eastAsia="Arial" w:cs="Arial" w:ascii="Arial" w:hAnsi="Arial"/>
          <w:sz w:val="20"/>
          <w:szCs w:val="20"/>
          <w:lang w:val="en-NZ"/>
        </w:rPr>
        <w:t xml:space="preserve">  </w:t>
      </w:r>
      <w:r>
        <w:rPr>
          <w:rFonts w:cs="Arial" w:ascii="Arial" w:hAnsi="Arial"/>
          <w:sz w:val="20"/>
          <w:szCs w:val="20"/>
          <w:lang w:val="en-NZ"/>
        </w:rPr>
        <w:t xml:space="preserve">digitalWrite(13, LOW);                 </w:t>
        <w:tab/>
        <w:tab/>
        <w:t>//Write pin 13 LOW</w:t>
      </w:r>
      <w:r>
        <w:rPr>
          <w:rFonts w:cs="Arial" w:ascii="Arial" w:hAnsi="Arial"/>
          <w:sz w:val="20"/>
          <w:szCs w:val="20"/>
          <w:highlight w:val="yellow"/>
          <w:lang w:val="en-NZ"/>
        </w:rPr>
        <w:t>, but no indication what this controls.</w:t>
      </w:r>
      <w:r>
        <w:rPr>
          <w:rFonts w:cs="Arial" w:ascii="Arial" w:hAnsi="Arial"/>
          <w:sz w:val="20"/>
          <w:szCs w:val="20"/>
          <w:lang w:val="en-NZ"/>
        </w:rPr>
        <w:t xml:space="preserve">               </w:t>
      </w:r>
    </w:p>
    <w:p>
      <w:pPr>
        <w:pStyle w:val="Normal"/>
        <w:rPr>
          <w:rFonts w:ascii="Arial" w:hAnsi="Arial" w:cs="Arial"/>
          <w:sz w:val="20"/>
          <w:szCs w:val="20"/>
          <w:lang w:val="en-NZ"/>
        </w:rPr>
      </w:pPr>
      <w:r>
        <w:rPr>
          <w:rFonts w:cs="Arial" w:ascii="Arial" w:hAnsi="Arial"/>
          <w:sz w:val="20"/>
          <w:szCs w:val="20"/>
          <w:lang w:val="en-NZ"/>
        </w:rPr>
        <w:t>}</w:t>
      </w:r>
    </w:p>
    <w:p>
      <w:pPr>
        <w:pStyle w:val="Normal"/>
        <w:rPr>
          <w:rFonts w:ascii="Arial" w:hAnsi="Arial" w:cs="Arial"/>
          <w:sz w:val="20"/>
          <w:szCs w:val="20"/>
          <w:lang w:val="en-NZ"/>
        </w:rPr>
      </w:pPr>
      <w:r>
        <w:rPr>
          <w:rFonts w:cs="Arial" w:ascii="Arial" w:hAnsi="Arial"/>
          <w:sz w:val="20"/>
          <w:szCs w:val="20"/>
          <w:lang w:val="en-NZ"/>
        </w:rPr>
      </w:r>
    </w:p>
    <w:p>
      <w:pPr>
        <w:pStyle w:val="NCEAbodytext"/>
        <w:rPr>
          <w:szCs w:val="22"/>
        </w:rPr>
      </w:pPr>
      <w:r>
        <w:rPr>
          <w:szCs w:val="22"/>
        </w:rPr>
        <w:t>This is an example of code that is not clearly annotated. Annotations are there, but they are not helpful in determining what tasks the code is addressing.</w:t>
      </w:r>
    </w:p>
    <w:p>
      <w:pPr>
        <w:pStyle w:val="NCEAbodytext"/>
        <w:rPr/>
      </w:pPr>
      <w:r>
        <w:rPr>
          <w:szCs w:val="22"/>
        </w:rPr>
        <w:t xml:space="preserve">The comments highlighted in </w:t>
      </w:r>
      <w:r>
        <w:rPr>
          <w:szCs w:val="22"/>
          <w:highlight w:val="yellow"/>
        </w:rPr>
        <w:t>yellow</w:t>
      </w:r>
      <w:r>
        <w:rPr>
          <w:szCs w:val="22"/>
        </w:rPr>
        <w:t xml:space="preserve"> are not part of what a student might write. They are comments explaining where the annotation is incomplete.</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r>
        <w:br w:type="page"/>
      </w:r>
    </w:p>
    <w:p>
      <w:pPr>
        <w:pStyle w:val="NCEAL2heading"/>
        <w:ind w:right="-200" w:hanging="0"/>
        <w:rPr>
          <w:i/>
          <w:i/>
        </w:rPr>
      </w:pPr>
      <w:r>
        <w:rPr/>
        <w:t xml:space="preserve">Appendix 4: Student evidence for Excellence </w:t>
      </w:r>
    </w:p>
    <w:p>
      <w:pPr>
        <w:pStyle w:val="NCEAbodytext"/>
        <w:rPr/>
      </w:pPr>
      <w:r>
        <w:rPr/>
        <w:t>This piece of code is clearly written, well annotated, and well structured.</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This piece of code waits until a switch is pressed.  It then turns on a motor to raise a barrier arm.</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A light sensor detects when the barrier arm reaches the ‘up’ position and the motor stops automatically.*/</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600"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600"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int arm_up  = 13;      </w:t>
        <w:tab/>
        <w:tab/>
        <w:t>//create expression ‘arm_up’ to refer  to pin 13 where motor is connected</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int sensor = 0;    </w:t>
        <w:tab/>
        <w:tab/>
        <w:t>// Create expression ‘sensor’ to refer to pin 0 where sensor is connected.</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int Switch =  8;</w:t>
        <w:tab/>
        <w:tab/>
        <w:t xml:space="preserve">//Create expression ‘Switch’ to digital pin 8 where switch is </w:t>
        <w:tab/>
        <w:tab/>
        <w:tab/>
        <w:t>//connected</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 xml:space="preserve">int Sensor_value = 0;  </w:t>
        <w:tab/>
        <w:tab/>
        <w:t>// variable to store the value coming from the voltage divider</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int Switch_value = 0;</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pPr>
      <w:r>
        <w:rPr>
          <w:rFonts w:cs="Arial" w:ascii="Arial" w:hAnsi="Arial"/>
          <w:sz w:val="20"/>
          <w:szCs w:val="20"/>
          <w:highlight w:val="yellow"/>
          <w:lang w:val="en-NZ"/>
        </w:rPr>
        <w:t>void setup()</w:t>
      </w:r>
      <w:r>
        <w:rPr>
          <w:rFonts w:cs="Arial" w:ascii="Arial" w:hAnsi="Arial"/>
          <w:sz w:val="20"/>
          <w:szCs w:val="20"/>
          <w:lang w:val="en-NZ"/>
        </w:rPr>
        <w:t xml:space="preserve"> {</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pinMode(arm_up, OUTPUT);  </w:t>
        <w:tab/>
        <w:tab/>
        <w:t>// declare the arm_up pin  (13)  as an output</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pinMode  (sensor, INPUT);   </w:t>
        <w:tab/>
        <w:tab/>
        <w:t>//Declare the sensor  pin as an analogue input.</w:t>
      </w:r>
    </w:p>
    <w:p>
      <w:pPr>
        <w:pStyle w:val="Normal"/>
        <w:tabs>
          <w:tab w:val="clear" w:pos="720"/>
          <w:tab w:val="left" w:pos="3111" w:leader="none"/>
        </w:tabs>
        <w:rPr>
          <w:rFonts w:ascii="Arial" w:hAnsi="Arial" w:cs="Arial"/>
          <w:sz w:val="20"/>
          <w:szCs w:val="20"/>
          <w:lang w:val="en-NZ"/>
        </w:rPr>
      </w:pPr>
      <w:r>
        <mc:AlternateContent>
          <mc:Choice Requires="wpg">
            <w:drawing>
              <wp:anchor behindDoc="0" distT="0" distB="0" distL="114935" distR="114935" simplePos="0" locked="0" layoutInCell="0" allowOverlap="1" relativeHeight="8">
                <wp:simplePos x="0" y="0"/>
                <wp:positionH relativeFrom="column">
                  <wp:posOffset>3951605</wp:posOffset>
                </wp:positionH>
                <wp:positionV relativeFrom="paragraph">
                  <wp:posOffset>84455</wp:posOffset>
                </wp:positionV>
                <wp:extent cx="2399665" cy="1028065"/>
                <wp:effectExtent l="0" t="0" r="0" b="0"/>
                <wp:wrapNone/>
                <wp:docPr id="11" name=""/>
                <a:graphic xmlns:a="http://schemas.openxmlformats.org/drawingml/2006/main">
                  <a:graphicData uri="http://schemas.microsoft.com/office/word/2010/wordprocessingGroup">
                    <wpg:wgp>
                      <wpg:cNvGrpSpPr/>
                      <wpg:grpSpPr>
                        <a:xfrm>
                          <a:off x="0" y="0"/>
                          <a:ext cx="2399760" cy="1028160"/>
                          <a:chOff x="0" y="0"/>
                          <a:chExt cx="2399760" cy="1028160"/>
                        </a:xfrm>
                      </wpg:grpSpPr>
                      <wps:wsp>
                        <wps:cNvSpPr/>
                        <wps:nvSpPr>
                          <wps:cNvPr id="0" name=""/>
                          <wps:cNvSpPr/>
                        </wps:nvSpPr>
                        <wps:spPr>
                          <a:xfrm>
                            <a:off x="0" y="0"/>
                            <a:ext cx="2399760" cy="1028160"/>
                          </a:xfrm>
                          <a:prstGeom prst="rect">
                            <a:avLst/>
                          </a:prstGeom>
                          <a:noFill/>
                          <a:ln w="0">
                            <a:noFill/>
                          </a:ln>
                        </wps:spPr>
                        <wps:bodyPr/>
                      </wps:wsp>
                      <wps:wsp>
                        <wps:cNvSpPr/>
                        <wps:spPr>
                          <a:xfrm>
                            <a:off x="656640" y="269280"/>
                            <a:ext cx="1372320" cy="264960"/>
                          </a:xfrm>
                          <a:custGeom>
                            <a:avLst/>
                            <a:gdLst/>
                            <a:ahLst/>
                            <a:rect l="l" t="t" r="r" b="b"/>
                            <a:pathLst>
                              <a:path w="3813" h="737">
                                <a:moveTo>
                                  <a:pt x="3557" y="4291"/>
                                </a:moveTo>
                                <a:cubicBezTo>
                                  <a:pt x="3559" y="4281"/>
                                  <a:pt x="3561" y="4271"/>
                                  <a:pt x="3563" y="4260"/>
                                </a:cubicBezTo>
                                <a:cubicBezTo>
                                  <a:pt x="3571" y="4275"/>
                                  <a:pt x="3578" y="4290"/>
                                  <a:pt x="3585" y="4306"/>
                                </a:cubicBezTo>
                                <a:cubicBezTo>
                                  <a:pt x="3596" y="4332"/>
                                  <a:pt x="3604" y="4360"/>
                                  <a:pt x="3612" y="4387"/>
                                </a:cubicBezTo>
                                <a:cubicBezTo>
                                  <a:pt x="3622" y="4421"/>
                                  <a:pt x="3629" y="4455"/>
                                  <a:pt x="3638" y="4489"/>
                                </a:cubicBezTo>
                                <a:cubicBezTo>
                                  <a:pt x="3646" y="4519"/>
                                  <a:pt x="3653" y="4548"/>
                                  <a:pt x="3660" y="4578"/>
                                </a:cubicBezTo>
                                <a:cubicBezTo>
                                  <a:pt x="3666" y="4601"/>
                                  <a:pt x="3670" y="4623"/>
                                  <a:pt x="3673" y="4646"/>
                                </a:cubicBezTo>
                                <a:cubicBezTo>
                                  <a:pt x="3675" y="4661"/>
                                  <a:pt x="3662" y="4695"/>
                                  <a:pt x="3676" y="4690"/>
                                </a:cubicBezTo>
                                <a:cubicBezTo>
                                  <a:pt x="3686" y="4687"/>
                                  <a:pt x="3675" y="4664"/>
                                  <a:pt x="3673" y="4660"/>
                                </a:cubicBezTo>
                              </a:path>
                              <a:path w="3813" h="737">
                                <a:moveTo>
                                  <a:pt x="3532" y="4315"/>
                                </a:moveTo>
                                <a:cubicBezTo>
                                  <a:pt x="3534" y="4308"/>
                                  <a:pt x="3531" y="4304"/>
                                  <a:pt x="3553" y="4293"/>
                                </a:cubicBezTo>
                                <a:cubicBezTo>
                                  <a:pt x="3567" y="4286"/>
                                  <a:pt x="3584" y="4279"/>
                                  <a:pt x="3598" y="4275"/>
                                </a:cubicBezTo>
                                <a:cubicBezTo>
                                  <a:pt x="3620" y="4268"/>
                                  <a:pt x="3643" y="4264"/>
                                  <a:pt x="3666" y="4261"/>
                                </a:cubicBezTo>
                                <a:cubicBezTo>
                                  <a:pt x="3690" y="4258"/>
                                  <a:pt x="3713" y="4257"/>
                                  <a:pt x="3737" y="4258"/>
                                </a:cubicBezTo>
                                <a:cubicBezTo>
                                  <a:pt x="3756" y="4259"/>
                                  <a:pt x="3775" y="4262"/>
                                  <a:pt x="3792" y="4269"/>
                                </a:cubicBezTo>
                                <a:cubicBezTo>
                                  <a:pt x="3804" y="4274"/>
                                  <a:pt x="3818" y="4278"/>
                                  <a:pt x="3829" y="4286"/>
                                </a:cubicBezTo>
                                <a:cubicBezTo>
                                  <a:pt x="3843" y="4296"/>
                                  <a:pt x="3856" y="4310"/>
                                  <a:pt x="3863" y="4325"/>
                                </a:cubicBezTo>
                                <a:cubicBezTo>
                                  <a:pt x="3868" y="4336"/>
                                  <a:pt x="3868" y="4345"/>
                                  <a:pt x="3868" y="4356"/>
                                </a:cubicBezTo>
                                <a:cubicBezTo>
                                  <a:pt x="3868" y="4369"/>
                                  <a:pt x="3867" y="4381"/>
                                  <a:pt x="3864" y="4393"/>
                                </a:cubicBezTo>
                                <a:cubicBezTo>
                                  <a:pt x="3861" y="4405"/>
                                  <a:pt x="3852" y="4420"/>
                                  <a:pt x="3845" y="4430"/>
                                </a:cubicBezTo>
                                <a:cubicBezTo>
                                  <a:pt x="3837" y="4442"/>
                                  <a:pt x="3825" y="4452"/>
                                  <a:pt x="3815" y="4462"/>
                                </a:cubicBezTo>
                                <a:cubicBezTo>
                                  <a:pt x="3802" y="4475"/>
                                  <a:pt x="3790" y="4488"/>
                                  <a:pt x="3775" y="4499"/>
                                </a:cubicBezTo>
                                <a:cubicBezTo>
                                  <a:pt x="3749" y="4518"/>
                                  <a:pt x="3716" y="4541"/>
                                  <a:pt x="3684" y="4546"/>
                                </a:cubicBezTo>
                                <a:cubicBezTo>
                                  <a:pt x="3663" y="4549"/>
                                  <a:pt x="3663" y="4552"/>
                                  <a:pt x="3644" y="4547"/>
                                </a:cubicBezTo>
                              </a:path>
                              <a:path w="3813" h="737">
                                <a:moveTo>
                                  <a:pt x="3875" y="4674"/>
                                </a:moveTo>
                                <a:cubicBezTo>
                                  <a:pt x="3881" y="4690"/>
                                  <a:pt x="3889" y="4706"/>
                                  <a:pt x="3893" y="4722"/>
                                </a:cubicBezTo>
                                <a:cubicBezTo>
                                  <a:pt x="3896" y="4735"/>
                                  <a:pt x="3900" y="4746"/>
                                  <a:pt x="3904" y="4759"/>
                                </a:cubicBezTo>
                                <a:cubicBezTo>
                                  <a:pt x="3905" y="4763"/>
                                  <a:pt x="3907" y="4766"/>
                                  <a:pt x="3908" y="4770"/>
                                </a:cubicBezTo>
                                <a:cubicBezTo>
                                  <a:pt x="3908" y="4758"/>
                                  <a:pt x="3905" y="4748"/>
                                  <a:pt x="3902" y="4736"/>
                                </a:cubicBezTo>
                                <a:cubicBezTo>
                                  <a:pt x="3897" y="4718"/>
                                  <a:pt x="3895" y="4699"/>
                                  <a:pt x="3890" y="4681"/>
                                </a:cubicBezTo>
                                <a:cubicBezTo>
                                  <a:pt x="3886" y="4666"/>
                                  <a:pt x="3880" y="4651"/>
                                  <a:pt x="3879" y="4635"/>
                                </a:cubicBezTo>
                                <a:cubicBezTo>
                                  <a:pt x="3878" y="4616"/>
                                  <a:pt x="3889" y="4613"/>
                                  <a:pt x="3906" y="4609"/>
                                </a:cubicBezTo>
                                <a:cubicBezTo>
                                  <a:pt x="3930" y="4603"/>
                                  <a:pt x="3955" y="4598"/>
                                  <a:pt x="3979" y="4594"/>
                                </a:cubicBezTo>
                                <a:cubicBezTo>
                                  <a:pt x="4011" y="4589"/>
                                  <a:pt x="4044" y="4581"/>
                                  <a:pt x="4077" y="4579"/>
                                </a:cubicBezTo>
                                <a:cubicBezTo>
                                  <a:pt x="4092" y="4578"/>
                                  <a:pt x="4107" y="4580"/>
                                  <a:pt x="4121" y="4578"/>
                                </a:cubicBezTo>
                                <a:cubicBezTo>
                                  <a:pt x="4126" y="4577"/>
                                  <a:pt x="4130" y="4575"/>
                                  <a:pt x="4135" y="4574"/>
                                </a:cubicBezTo>
                              </a:path>
                              <a:path w="3813" h="737">
                                <a:moveTo>
                                  <a:pt x="4313" y="4639"/>
                                </a:moveTo>
                                <a:cubicBezTo>
                                  <a:pt x="4302" y="4645"/>
                                  <a:pt x="4300" y="4656"/>
                                  <a:pt x="4294" y="4669"/>
                                </a:cubicBezTo>
                                <a:cubicBezTo>
                                  <a:pt x="4287" y="4685"/>
                                  <a:pt x="4289" y="4696"/>
                                  <a:pt x="4286" y="4711"/>
                                </a:cubicBezTo>
                                <a:cubicBezTo>
                                  <a:pt x="4283" y="4725"/>
                                  <a:pt x="4282" y="4740"/>
                                  <a:pt x="4291" y="4754"/>
                                </a:cubicBezTo>
                                <a:cubicBezTo>
                                  <a:pt x="4302" y="4772"/>
                                  <a:pt x="4322" y="4782"/>
                                  <a:pt x="4344" y="4777"/>
                                </a:cubicBezTo>
                                <a:cubicBezTo>
                                  <a:pt x="4368" y="4771"/>
                                  <a:pt x="4392" y="4757"/>
                                  <a:pt x="4412" y="4743"/>
                                </a:cubicBezTo>
                                <a:cubicBezTo>
                                  <a:pt x="4437" y="4725"/>
                                  <a:pt x="4465" y="4703"/>
                                  <a:pt x="4486" y="4680"/>
                                </a:cubicBezTo>
                                <a:cubicBezTo>
                                  <a:pt x="4498" y="4666"/>
                                  <a:pt x="4518" y="4646"/>
                                  <a:pt x="4515" y="4625"/>
                                </a:cubicBezTo>
                                <a:cubicBezTo>
                                  <a:pt x="4512" y="4607"/>
                                  <a:pt x="4485" y="4594"/>
                                  <a:pt x="4471" y="4588"/>
                                </a:cubicBezTo>
                                <a:cubicBezTo>
                                  <a:pt x="4446" y="4578"/>
                                  <a:pt x="4417" y="4575"/>
                                  <a:pt x="4391" y="4578"/>
                                </a:cubicBezTo>
                                <a:cubicBezTo>
                                  <a:pt x="4372" y="4580"/>
                                  <a:pt x="4332" y="4587"/>
                                  <a:pt x="4318" y="4601"/>
                                </a:cubicBezTo>
                                <a:cubicBezTo>
                                  <a:pt x="4304" y="4615"/>
                                  <a:pt x="4288" y="4629"/>
                                  <a:pt x="4278" y="4648"/>
                                </a:cubicBezTo>
                                <a:cubicBezTo>
                                  <a:pt x="4276" y="4652"/>
                                  <a:pt x="4274" y="4656"/>
                                  <a:pt x="4272" y="4660"/>
                                </a:cubicBezTo>
                              </a:path>
                              <a:path w="3813" h="737">
                                <a:moveTo>
                                  <a:pt x="4823" y="4664"/>
                                </a:moveTo>
                                <a:cubicBezTo>
                                  <a:pt x="4823" y="4652"/>
                                  <a:pt x="4829" y="4639"/>
                                  <a:pt x="4822" y="4627"/>
                                </a:cubicBezTo>
                                <a:cubicBezTo>
                                  <a:pt x="4815" y="4615"/>
                                  <a:pt x="4803" y="4612"/>
                                  <a:pt x="4790" y="4610"/>
                                </a:cubicBezTo>
                                <a:cubicBezTo>
                                  <a:pt x="4776" y="4608"/>
                                  <a:pt x="4760" y="4612"/>
                                  <a:pt x="4748" y="4618"/>
                                </a:cubicBezTo>
                                <a:cubicBezTo>
                                  <a:pt x="4729" y="4627"/>
                                  <a:pt x="4715" y="4642"/>
                                  <a:pt x="4703" y="4658"/>
                                </a:cubicBezTo>
                                <a:cubicBezTo>
                                  <a:pt x="4694" y="4671"/>
                                  <a:pt x="4685" y="4690"/>
                                  <a:pt x="4681" y="4705"/>
                                </a:cubicBezTo>
                                <a:cubicBezTo>
                                  <a:pt x="4678" y="4717"/>
                                  <a:pt x="4676" y="4728"/>
                                  <a:pt x="4675" y="4740"/>
                                </a:cubicBezTo>
                                <a:cubicBezTo>
                                  <a:pt x="4674" y="4759"/>
                                  <a:pt x="4682" y="4775"/>
                                  <a:pt x="4698" y="4785"/>
                                </a:cubicBezTo>
                                <a:cubicBezTo>
                                  <a:pt x="4711" y="4794"/>
                                  <a:pt x="4725" y="4795"/>
                                  <a:pt x="4740" y="4793"/>
                                </a:cubicBezTo>
                                <a:cubicBezTo>
                                  <a:pt x="4757" y="4790"/>
                                  <a:pt x="4772" y="4779"/>
                                  <a:pt x="4785" y="4770"/>
                                </a:cubicBezTo>
                                <a:cubicBezTo>
                                  <a:pt x="4801" y="4758"/>
                                  <a:pt x="4817" y="4745"/>
                                  <a:pt x="4829" y="4729"/>
                                </a:cubicBezTo>
                                <a:cubicBezTo>
                                  <a:pt x="4838" y="4717"/>
                                  <a:pt x="4846" y="4702"/>
                                  <a:pt x="4851" y="4687"/>
                                </a:cubicBezTo>
                                <a:cubicBezTo>
                                  <a:pt x="4855" y="4673"/>
                                  <a:pt x="4845" y="4658"/>
                                  <a:pt x="4855" y="4671"/>
                                </a:cubicBezTo>
                                <a:cubicBezTo>
                                  <a:pt x="4863" y="4682"/>
                                  <a:pt x="4868" y="4699"/>
                                  <a:pt x="4873" y="4711"/>
                                </a:cubicBezTo>
                                <a:cubicBezTo>
                                  <a:pt x="4879" y="4727"/>
                                  <a:pt x="4885" y="4742"/>
                                  <a:pt x="4891" y="4758"/>
                                </a:cubicBezTo>
                                <a:cubicBezTo>
                                  <a:pt x="4898" y="4778"/>
                                  <a:pt x="4904" y="4801"/>
                                  <a:pt x="4908" y="4822"/>
                                </a:cubicBezTo>
                                <a:cubicBezTo>
                                  <a:pt x="4912" y="4845"/>
                                  <a:pt x="4914" y="4869"/>
                                  <a:pt x="4911" y="4893"/>
                                </a:cubicBezTo>
                                <a:cubicBezTo>
                                  <a:pt x="4908" y="4916"/>
                                  <a:pt x="4902" y="4936"/>
                                  <a:pt x="4888" y="4954"/>
                                </a:cubicBezTo>
                                <a:cubicBezTo>
                                  <a:pt x="4875" y="4970"/>
                                  <a:pt x="4858" y="4980"/>
                                  <a:pt x="4839" y="4986"/>
                                </a:cubicBezTo>
                                <a:cubicBezTo>
                                  <a:pt x="4817" y="4993"/>
                                  <a:pt x="4791" y="4996"/>
                                  <a:pt x="4768" y="4993"/>
                                </a:cubicBezTo>
                                <a:cubicBezTo>
                                  <a:pt x="4746" y="4990"/>
                                  <a:pt x="4718" y="4989"/>
                                  <a:pt x="4698" y="4983"/>
                                </a:cubicBezTo>
                                <a:cubicBezTo>
                                  <a:pt x="4677" y="4977"/>
                                  <a:pt x="4663" y="4970"/>
                                  <a:pt x="4653" y="4952"/>
                                </a:cubicBezTo>
                              </a:path>
                              <a:path w="3813" h="737">
                                <a:moveTo>
                                  <a:pt x="5018" y="4630"/>
                                </a:moveTo>
                                <a:cubicBezTo>
                                  <a:pt x="5027" y="4648"/>
                                  <a:pt x="5034" y="4667"/>
                                  <a:pt x="5041" y="4685"/>
                                </a:cubicBezTo>
                                <a:cubicBezTo>
                                  <a:pt x="5045" y="4696"/>
                                  <a:pt x="5050" y="4712"/>
                                  <a:pt x="5057" y="4721"/>
                                </a:cubicBezTo>
                                <a:cubicBezTo>
                                  <a:pt x="5059" y="4723"/>
                                  <a:pt x="5062" y="4725"/>
                                  <a:pt x="5064" y="4727"/>
                                </a:cubicBezTo>
                                <a:cubicBezTo>
                                  <a:pt x="5063" y="4714"/>
                                  <a:pt x="5060" y="4704"/>
                                  <a:pt x="5056" y="4692"/>
                                </a:cubicBezTo>
                                <a:cubicBezTo>
                                  <a:pt x="5051" y="4677"/>
                                  <a:pt x="5045" y="4663"/>
                                  <a:pt x="5037" y="4649"/>
                                </a:cubicBezTo>
                                <a:cubicBezTo>
                                  <a:pt x="5030" y="4636"/>
                                  <a:pt x="5021" y="4623"/>
                                  <a:pt x="5013" y="4611"/>
                                </a:cubicBezTo>
                                <a:cubicBezTo>
                                  <a:pt x="5008" y="4604"/>
                                  <a:pt x="5006" y="4601"/>
                                  <a:pt x="5003" y="4595"/>
                                </a:cubicBezTo>
                                <a:cubicBezTo>
                                  <a:pt x="5016" y="4591"/>
                                  <a:pt x="5025" y="4593"/>
                                  <a:pt x="5039" y="4594"/>
                                </a:cubicBezTo>
                                <a:cubicBezTo>
                                  <a:pt x="5059" y="4595"/>
                                  <a:pt x="5078" y="4594"/>
                                  <a:pt x="5098" y="4594"/>
                                </a:cubicBezTo>
                                <a:cubicBezTo>
                                  <a:pt x="5117" y="4594"/>
                                  <a:pt x="5142" y="4596"/>
                                  <a:pt x="5160" y="4592"/>
                                </a:cubicBezTo>
                                <a:cubicBezTo>
                                  <a:pt x="5173" y="4589"/>
                                  <a:pt x="5186" y="4582"/>
                                  <a:pt x="5200" y="4580"/>
                                </a:cubicBezTo>
                                <a:cubicBezTo>
                                  <a:pt x="5203" y="4580"/>
                                  <a:pt x="5207" y="4580"/>
                                  <a:pt x="5210" y="4580"/>
                                </a:cubicBezTo>
                              </a:path>
                              <a:path w="3813" h="737">
                                <a:moveTo>
                                  <a:pt x="5419" y="4655"/>
                                </a:moveTo>
                                <a:cubicBezTo>
                                  <a:pt x="5428" y="4643"/>
                                  <a:pt x="5432" y="4638"/>
                                  <a:pt x="5430" y="4623"/>
                                </a:cubicBezTo>
                                <a:cubicBezTo>
                                  <a:pt x="5428" y="4610"/>
                                  <a:pt x="5415" y="4601"/>
                                  <a:pt x="5403" y="4598"/>
                                </a:cubicBezTo>
                                <a:cubicBezTo>
                                  <a:pt x="5390" y="4595"/>
                                  <a:pt x="5373" y="4599"/>
                                  <a:pt x="5362" y="4606"/>
                                </a:cubicBezTo>
                                <a:cubicBezTo>
                                  <a:pt x="5348" y="4615"/>
                                  <a:pt x="5337" y="4627"/>
                                  <a:pt x="5326" y="4639"/>
                                </a:cubicBezTo>
                                <a:cubicBezTo>
                                  <a:pt x="5313" y="4654"/>
                                  <a:pt x="5303" y="4671"/>
                                  <a:pt x="5295" y="4690"/>
                                </a:cubicBezTo>
                                <a:cubicBezTo>
                                  <a:pt x="5288" y="4706"/>
                                  <a:pt x="5283" y="4723"/>
                                  <a:pt x="5281" y="4741"/>
                                </a:cubicBezTo>
                                <a:cubicBezTo>
                                  <a:pt x="5280" y="4754"/>
                                  <a:pt x="5283" y="4769"/>
                                  <a:pt x="5296" y="4775"/>
                                </a:cubicBezTo>
                                <a:cubicBezTo>
                                  <a:pt x="5306" y="4779"/>
                                  <a:pt x="5322" y="4774"/>
                                  <a:pt x="5331" y="4770"/>
                                </a:cubicBezTo>
                                <a:cubicBezTo>
                                  <a:pt x="5352" y="4760"/>
                                  <a:pt x="5372" y="4743"/>
                                  <a:pt x="5388" y="4726"/>
                                </a:cubicBezTo>
                                <a:cubicBezTo>
                                  <a:pt x="5403" y="4711"/>
                                  <a:pt x="5413" y="4695"/>
                                  <a:pt x="5422" y="4676"/>
                                </a:cubicBezTo>
                                <a:cubicBezTo>
                                  <a:pt x="5426" y="4668"/>
                                  <a:pt x="5436" y="4650"/>
                                  <a:pt x="5434" y="4641"/>
                                </a:cubicBezTo>
                                <a:cubicBezTo>
                                  <a:pt x="5433" y="4639"/>
                                  <a:pt x="5431" y="4636"/>
                                  <a:pt x="5430" y="4634"/>
                                </a:cubicBezTo>
                                <a:cubicBezTo>
                                  <a:pt x="5425" y="4647"/>
                                  <a:pt x="5427" y="4651"/>
                                  <a:pt x="5433" y="4664"/>
                                </a:cubicBezTo>
                                <a:cubicBezTo>
                                  <a:pt x="5443" y="4686"/>
                                  <a:pt x="5457" y="4704"/>
                                  <a:pt x="5473" y="4721"/>
                                </a:cubicBezTo>
                                <a:cubicBezTo>
                                  <a:pt x="5491" y="4739"/>
                                  <a:pt x="5498" y="4739"/>
                                  <a:pt x="5522" y="4740"/>
                                </a:cubicBezTo>
                              </a:path>
                              <a:path w="3813" h="737">
                                <a:moveTo>
                                  <a:pt x="5572" y="4632"/>
                                </a:moveTo>
                                <a:cubicBezTo>
                                  <a:pt x="5584" y="4644"/>
                                  <a:pt x="5589" y="4658"/>
                                  <a:pt x="5593" y="4675"/>
                                </a:cubicBezTo>
                                <a:cubicBezTo>
                                  <a:pt x="5597" y="4691"/>
                                  <a:pt x="5600" y="4707"/>
                                  <a:pt x="5605" y="4723"/>
                                </a:cubicBezTo>
                                <a:cubicBezTo>
                                  <a:pt x="5608" y="4732"/>
                                  <a:pt x="5611" y="4741"/>
                                  <a:pt x="5614" y="4750"/>
                                </a:cubicBezTo>
                                <a:cubicBezTo>
                                  <a:pt x="5618" y="4736"/>
                                  <a:pt x="5619" y="4724"/>
                                  <a:pt x="5620" y="4709"/>
                                </a:cubicBezTo>
                                <a:cubicBezTo>
                                  <a:pt x="5621" y="4689"/>
                                  <a:pt x="5623" y="4669"/>
                                  <a:pt x="5626" y="4650"/>
                                </a:cubicBezTo>
                                <a:cubicBezTo>
                                  <a:pt x="5628" y="4636"/>
                                  <a:pt x="5631" y="4620"/>
                                  <a:pt x="5639" y="4608"/>
                                </a:cubicBezTo>
                                <a:cubicBezTo>
                                  <a:pt x="5653" y="4587"/>
                                  <a:pt x="5669" y="4603"/>
                                  <a:pt x="5681" y="4617"/>
                                </a:cubicBezTo>
                                <a:cubicBezTo>
                                  <a:pt x="5694" y="4633"/>
                                  <a:pt x="5698" y="4656"/>
                                  <a:pt x="5704" y="4675"/>
                                </a:cubicBezTo>
                                <a:cubicBezTo>
                                  <a:pt x="5708" y="4688"/>
                                  <a:pt x="5711" y="4700"/>
                                  <a:pt x="5714" y="4713"/>
                                </a:cubicBezTo>
                                <a:cubicBezTo>
                                  <a:pt x="5724" y="4698"/>
                                  <a:pt x="5733" y="4681"/>
                                  <a:pt x="5740" y="4664"/>
                                </a:cubicBezTo>
                                <a:cubicBezTo>
                                  <a:pt x="5749" y="4643"/>
                                  <a:pt x="5759" y="4627"/>
                                  <a:pt x="5775" y="4611"/>
                                </a:cubicBezTo>
                                <a:cubicBezTo>
                                  <a:pt x="5788" y="4597"/>
                                  <a:pt x="5807" y="4586"/>
                                  <a:pt x="5826" y="4598"/>
                                </a:cubicBezTo>
                                <a:cubicBezTo>
                                  <a:pt x="5838" y="4606"/>
                                  <a:pt x="5850" y="4623"/>
                                  <a:pt x="5856" y="4635"/>
                                </a:cubicBezTo>
                                <a:cubicBezTo>
                                  <a:pt x="5865" y="4653"/>
                                  <a:pt x="5871" y="4671"/>
                                  <a:pt x="5880" y="4689"/>
                                </a:cubicBezTo>
                                <a:cubicBezTo>
                                  <a:pt x="5892" y="4713"/>
                                  <a:pt x="5907" y="4725"/>
                                  <a:pt x="5932" y="4732"/>
                                </a:cubicBezTo>
                                <a:cubicBezTo>
                                  <a:pt x="5948" y="4735"/>
                                  <a:pt x="5953" y="4736"/>
                                  <a:pt x="5964" y="4734"/>
                                </a:cubicBezTo>
                              </a:path>
                              <a:path w="3813" h="737">
                                <a:moveTo>
                                  <a:pt x="6342" y="4592"/>
                                </a:moveTo>
                                <a:cubicBezTo>
                                  <a:pt x="6343" y="4577"/>
                                  <a:pt x="6341" y="4568"/>
                                  <a:pt x="6323" y="4565"/>
                                </a:cubicBezTo>
                                <a:cubicBezTo>
                                  <a:pt x="6308" y="4563"/>
                                  <a:pt x="6293" y="4574"/>
                                  <a:pt x="6281" y="4583"/>
                                </a:cubicBezTo>
                                <a:cubicBezTo>
                                  <a:pt x="6265" y="4596"/>
                                  <a:pt x="6249" y="4617"/>
                                  <a:pt x="6239" y="4635"/>
                                </a:cubicBezTo>
                                <a:cubicBezTo>
                                  <a:pt x="6229" y="4652"/>
                                  <a:pt x="6223" y="4671"/>
                                  <a:pt x="6221" y="4690"/>
                                </a:cubicBezTo>
                                <a:cubicBezTo>
                                  <a:pt x="6219" y="4706"/>
                                  <a:pt x="6220" y="4723"/>
                                  <a:pt x="6227" y="4738"/>
                                </a:cubicBezTo>
                                <a:cubicBezTo>
                                  <a:pt x="6232" y="4749"/>
                                  <a:pt x="6245" y="4764"/>
                                  <a:pt x="6256" y="4770"/>
                                </a:cubicBezTo>
                                <a:cubicBezTo>
                                  <a:pt x="6270" y="4778"/>
                                  <a:pt x="6283" y="4779"/>
                                  <a:pt x="6298" y="4781"/>
                                </a:cubicBezTo>
                                <a:cubicBezTo>
                                  <a:pt x="6314" y="4784"/>
                                  <a:pt x="6330" y="4782"/>
                                  <a:pt x="6345" y="4775"/>
                                </a:cubicBezTo>
                                <a:cubicBezTo>
                                  <a:pt x="6359" y="4769"/>
                                  <a:pt x="6367" y="4765"/>
                                  <a:pt x="6379" y="4755"/>
                                </a:cubicBezTo>
                              </a:path>
                              <a:path w="3813" h="737">
                                <a:moveTo>
                                  <a:pt x="6477" y="4680"/>
                                </a:moveTo>
                                <a:cubicBezTo>
                                  <a:pt x="6469" y="4685"/>
                                  <a:pt x="6472" y="4710"/>
                                  <a:pt x="6481" y="4726"/>
                                </a:cubicBezTo>
                                <a:cubicBezTo>
                                  <a:pt x="6493" y="4747"/>
                                  <a:pt x="6516" y="4751"/>
                                  <a:pt x="6538" y="4744"/>
                                </a:cubicBezTo>
                                <a:cubicBezTo>
                                  <a:pt x="6559" y="4737"/>
                                  <a:pt x="6585" y="4720"/>
                                  <a:pt x="6601" y="4705"/>
                                </a:cubicBezTo>
                                <a:cubicBezTo>
                                  <a:pt x="6618" y="4689"/>
                                  <a:pt x="6638" y="4671"/>
                                  <a:pt x="6651" y="4651"/>
                                </a:cubicBezTo>
                                <a:cubicBezTo>
                                  <a:pt x="6658" y="4641"/>
                                  <a:pt x="6659" y="4634"/>
                                  <a:pt x="6660" y="4622"/>
                                </a:cubicBezTo>
                                <a:cubicBezTo>
                                  <a:pt x="6641" y="4609"/>
                                  <a:pt x="6628" y="4606"/>
                                  <a:pt x="6604" y="4606"/>
                                </a:cubicBezTo>
                                <a:cubicBezTo>
                                  <a:pt x="6578" y="4606"/>
                                  <a:pt x="6545" y="4609"/>
                                  <a:pt x="6521" y="4617"/>
                                </a:cubicBezTo>
                                <a:cubicBezTo>
                                  <a:pt x="6498" y="4625"/>
                                  <a:pt x="6481" y="4634"/>
                                  <a:pt x="6459" y="4641"/>
                                </a:cubicBezTo>
                                <a:cubicBezTo>
                                  <a:pt x="6456" y="4642"/>
                                  <a:pt x="6453" y="4643"/>
                                  <a:pt x="6450" y="4644"/>
                                </a:cubicBezTo>
                              </a:path>
                              <a:path w="3813" h="737">
                                <a:moveTo>
                                  <a:pt x="6936" y="4663"/>
                                </a:moveTo>
                                <a:cubicBezTo>
                                  <a:pt x="6939" y="4637"/>
                                  <a:pt x="6932" y="4612"/>
                                  <a:pt x="6902" y="4606"/>
                                </a:cubicBezTo>
                                <a:cubicBezTo>
                                  <a:pt x="6889" y="4603"/>
                                  <a:pt x="6869" y="4604"/>
                                  <a:pt x="6857" y="4609"/>
                                </a:cubicBezTo>
                                <a:cubicBezTo>
                                  <a:pt x="6826" y="4621"/>
                                  <a:pt x="6798" y="4644"/>
                                  <a:pt x="6776" y="4668"/>
                                </a:cubicBezTo>
                                <a:cubicBezTo>
                                  <a:pt x="6761" y="4685"/>
                                  <a:pt x="6751" y="4702"/>
                                  <a:pt x="6743" y="4723"/>
                                </a:cubicBezTo>
                                <a:cubicBezTo>
                                  <a:pt x="6738" y="4736"/>
                                  <a:pt x="6734" y="4750"/>
                                  <a:pt x="6742" y="4763"/>
                                </a:cubicBezTo>
                                <a:cubicBezTo>
                                  <a:pt x="6752" y="4779"/>
                                  <a:pt x="6771" y="4779"/>
                                  <a:pt x="6787" y="4776"/>
                                </a:cubicBezTo>
                                <a:cubicBezTo>
                                  <a:pt x="6811" y="4772"/>
                                  <a:pt x="6834" y="4760"/>
                                  <a:pt x="6854" y="4747"/>
                                </a:cubicBezTo>
                                <a:cubicBezTo>
                                  <a:pt x="6903" y="4715"/>
                                  <a:pt x="6939" y="4665"/>
                                  <a:pt x="6949" y="4607"/>
                                </a:cubicBezTo>
                                <a:cubicBezTo>
                                  <a:pt x="6953" y="4582"/>
                                  <a:pt x="6954" y="4552"/>
                                  <a:pt x="6949" y="4527"/>
                                </a:cubicBezTo>
                                <a:cubicBezTo>
                                  <a:pt x="6946" y="4512"/>
                                  <a:pt x="6940" y="4487"/>
                                  <a:pt x="6931" y="4475"/>
                                </a:cubicBezTo>
                                <a:cubicBezTo>
                                  <a:pt x="6928" y="4473"/>
                                  <a:pt x="6926" y="4470"/>
                                  <a:pt x="6923" y="4468"/>
                                </a:cubicBezTo>
                                <a:cubicBezTo>
                                  <a:pt x="6916" y="4486"/>
                                  <a:pt x="6916" y="4498"/>
                                  <a:pt x="6916" y="4518"/>
                                </a:cubicBezTo>
                                <a:cubicBezTo>
                                  <a:pt x="6916" y="4547"/>
                                  <a:pt x="6920" y="4575"/>
                                  <a:pt x="6924" y="4603"/>
                                </a:cubicBezTo>
                                <a:cubicBezTo>
                                  <a:pt x="6929" y="4637"/>
                                  <a:pt x="6935" y="4670"/>
                                  <a:pt x="6944" y="4703"/>
                                </a:cubicBezTo>
                                <a:cubicBezTo>
                                  <a:pt x="6950" y="4727"/>
                                  <a:pt x="6954" y="4753"/>
                                  <a:pt x="6965" y="4776"/>
                                </a:cubicBezTo>
                                <a:cubicBezTo>
                                  <a:pt x="6973" y="4794"/>
                                  <a:pt x="6981" y="4800"/>
                                  <a:pt x="6999" y="4801"/>
                                </a:cubicBezTo>
                                <a:cubicBezTo>
                                  <a:pt x="7002" y="4800"/>
                                  <a:pt x="7004" y="4800"/>
                                  <a:pt x="7007" y="4799"/>
                                </a:cubicBezTo>
                              </a:path>
                              <a:path w="3813" h="737">
                                <a:moveTo>
                                  <a:pt x="7092" y="4733"/>
                                </a:moveTo>
                                <a:cubicBezTo>
                                  <a:pt x="7093" y="4720"/>
                                  <a:pt x="7104" y="4730"/>
                                  <a:pt x="7118" y="4720"/>
                                </a:cubicBezTo>
                                <a:cubicBezTo>
                                  <a:pt x="7127" y="4713"/>
                                  <a:pt x="7143" y="4701"/>
                                  <a:pt x="7150" y="4691"/>
                                </a:cubicBezTo>
                                <a:cubicBezTo>
                                  <a:pt x="7158" y="4680"/>
                                  <a:pt x="7169" y="4663"/>
                                  <a:pt x="7171" y="4649"/>
                                </a:cubicBezTo>
                                <a:cubicBezTo>
                                  <a:pt x="7174" y="4628"/>
                                  <a:pt x="7164" y="4615"/>
                                  <a:pt x="7144" y="4611"/>
                                </a:cubicBezTo>
                                <a:cubicBezTo>
                                  <a:pt x="7131" y="4608"/>
                                  <a:pt x="7110" y="4614"/>
                                  <a:pt x="7099" y="4622"/>
                                </a:cubicBezTo>
                                <a:cubicBezTo>
                                  <a:pt x="7082" y="4633"/>
                                  <a:pt x="7068" y="4655"/>
                                  <a:pt x="7061" y="4674"/>
                                </a:cubicBezTo>
                                <a:cubicBezTo>
                                  <a:pt x="7053" y="4694"/>
                                  <a:pt x="7049" y="4718"/>
                                  <a:pt x="7056" y="4739"/>
                                </a:cubicBezTo>
                                <a:cubicBezTo>
                                  <a:pt x="7062" y="4757"/>
                                  <a:pt x="7079" y="4772"/>
                                  <a:pt x="7096" y="4778"/>
                                </a:cubicBezTo>
                                <a:cubicBezTo>
                                  <a:pt x="7126" y="4788"/>
                                  <a:pt x="7157" y="4780"/>
                                  <a:pt x="7186" y="4773"/>
                                </a:cubicBezTo>
                                <a:cubicBezTo>
                                  <a:pt x="7221" y="4765"/>
                                  <a:pt x="7259" y="4753"/>
                                  <a:pt x="7290" y="4735"/>
                                </a:cubicBezTo>
                                <a:cubicBezTo>
                                  <a:pt x="7306" y="4726"/>
                                  <a:pt x="7321" y="4714"/>
                                  <a:pt x="7336" y="4703"/>
                                </a:cubicBezTo>
                              </a:path>
                            </a:pathLst>
                          </a:custGeom>
                          <a:noFill/>
                          <a:ln cap="rnd" w="12600">
                            <a:solidFill>
                              <a:srgbClr val="ff0000"/>
                            </a:solidFill>
                            <a:round/>
                          </a:ln>
                        </wps:spPr>
                        <wps:style>
                          <a:lnRef idx="0"/>
                          <a:fillRef idx="0"/>
                          <a:effectRef idx="0"/>
                          <a:fontRef idx="minor"/>
                        </wps:style>
                        <wps:bodyPr/>
                      </wps:wsp>
                      <wps:wsp>
                        <wps:cNvSpPr/>
                        <wps:spPr>
                          <a:xfrm>
                            <a:off x="730800" y="550080"/>
                            <a:ext cx="643320" cy="248400"/>
                          </a:xfrm>
                          <a:custGeom>
                            <a:avLst/>
                            <a:gdLst/>
                            <a:ahLst/>
                            <a:rect l="l" t="t" r="r" b="b"/>
                            <a:pathLst>
                              <a:path w="1787" h="692">
                                <a:moveTo>
                                  <a:pt x="3860" y="5234"/>
                                </a:moveTo>
                                <a:cubicBezTo>
                                  <a:pt x="3860" y="5246"/>
                                  <a:pt x="3859" y="5249"/>
                                  <a:pt x="3866" y="5254"/>
                                </a:cubicBezTo>
                                <a:cubicBezTo>
                                  <a:pt x="3880" y="5246"/>
                                  <a:pt x="3886" y="5238"/>
                                  <a:pt x="3891" y="5221"/>
                                </a:cubicBezTo>
                                <a:cubicBezTo>
                                  <a:pt x="3894" y="5209"/>
                                  <a:pt x="3894" y="5191"/>
                                  <a:pt x="3883" y="5182"/>
                                </a:cubicBezTo>
                                <a:cubicBezTo>
                                  <a:pt x="3872" y="5173"/>
                                  <a:pt x="3851" y="5174"/>
                                  <a:pt x="3838" y="5177"/>
                                </a:cubicBezTo>
                                <a:cubicBezTo>
                                  <a:pt x="3818" y="5182"/>
                                  <a:pt x="3805" y="5193"/>
                                  <a:pt x="3790" y="5206"/>
                                </a:cubicBezTo>
                                <a:cubicBezTo>
                                  <a:pt x="3770" y="5224"/>
                                  <a:pt x="3758" y="5244"/>
                                  <a:pt x="3747" y="5268"/>
                                </a:cubicBezTo>
                                <a:cubicBezTo>
                                  <a:pt x="3736" y="5292"/>
                                  <a:pt x="3729" y="5318"/>
                                  <a:pt x="3731" y="5344"/>
                                </a:cubicBezTo>
                                <a:cubicBezTo>
                                  <a:pt x="3733" y="5366"/>
                                  <a:pt x="3744" y="5389"/>
                                  <a:pt x="3761" y="5403"/>
                                </a:cubicBezTo>
                                <a:cubicBezTo>
                                  <a:pt x="3785" y="5423"/>
                                  <a:pt x="3820" y="5421"/>
                                  <a:pt x="3848" y="5414"/>
                                </a:cubicBezTo>
                                <a:cubicBezTo>
                                  <a:pt x="3876" y="5407"/>
                                  <a:pt x="3908" y="5395"/>
                                  <a:pt x="3932" y="5381"/>
                                </a:cubicBezTo>
                                <a:cubicBezTo>
                                  <a:pt x="3952" y="5369"/>
                                  <a:pt x="3973" y="5352"/>
                                  <a:pt x="3992" y="5338"/>
                                </a:cubicBezTo>
                              </a:path>
                              <a:path w="1787" h="692">
                                <a:moveTo>
                                  <a:pt x="4088" y="5036"/>
                                </a:moveTo>
                                <a:cubicBezTo>
                                  <a:pt x="4096" y="5059"/>
                                  <a:pt x="4105" y="5083"/>
                                  <a:pt x="4112" y="5106"/>
                                </a:cubicBezTo>
                                <a:cubicBezTo>
                                  <a:pt x="4122" y="5143"/>
                                  <a:pt x="4135" y="5180"/>
                                  <a:pt x="4146" y="5217"/>
                                </a:cubicBezTo>
                                <a:cubicBezTo>
                                  <a:pt x="4158" y="5259"/>
                                  <a:pt x="4169" y="5301"/>
                                  <a:pt x="4180" y="5343"/>
                                </a:cubicBezTo>
                                <a:cubicBezTo>
                                  <a:pt x="4186" y="5367"/>
                                  <a:pt x="4188" y="5397"/>
                                  <a:pt x="4199" y="5420"/>
                                </a:cubicBezTo>
                                <a:cubicBezTo>
                                  <a:pt x="4209" y="5441"/>
                                  <a:pt x="4207" y="5434"/>
                                  <a:pt x="4223" y="5442"/>
                                </a:cubicBezTo>
                              </a:path>
                              <a:path w="1787" h="692">
                                <a:moveTo>
                                  <a:pt x="4382" y="5318"/>
                                </a:moveTo>
                                <a:cubicBezTo>
                                  <a:pt x="4399" y="5319"/>
                                  <a:pt x="4404" y="5312"/>
                                  <a:pt x="4418" y="5306"/>
                                </a:cubicBezTo>
                                <a:cubicBezTo>
                                  <a:pt x="4435" y="5299"/>
                                  <a:pt x="4444" y="5290"/>
                                  <a:pt x="4457" y="5277"/>
                                </a:cubicBezTo>
                                <a:cubicBezTo>
                                  <a:pt x="4468" y="5266"/>
                                  <a:pt x="4474" y="5257"/>
                                  <a:pt x="4474" y="5241"/>
                                </a:cubicBezTo>
                                <a:cubicBezTo>
                                  <a:pt x="4474" y="5225"/>
                                  <a:pt x="4455" y="5216"/>
                                  <a:pt x="4441" y="5214"/>
                                </a:cubicBezTo>
                                <a:cubicBezTo>
                                  <a:pt x="4423" y="5212"/>
                                  <a:pt x="4402" y="5221"/>
                                  <a:pt x="4386" y="5230"/>
                                </a:cubicBezTo>
                                <a:cubicBezTo>
                                  <a:pt x="4369" y="5240"/>
                                  <a:pt x="4353" y="5255"/>
                                  <a:pt x="4344" y="5273"/>
                                </a:cubicBezTo>
                                <a:cubicBezTo>
                                  <a:pt x="4330" y="5303"/>
                                  <a:pt x="4333" y="5337"/>
                                  <a:pt x="4348" y="5366"/>
                                </a:cubicBezTo>
                                <a:cubicBezTo>
                                  <a:pt x="4359" y="5388"/>
                                  <a:pt x="4374" y="5403"/>
                                  <a:pt x="4396" y="5415"/>
                                </a:cubicBezTo>
                                <a:cubicBezTo>
                                  <a:pt x="4420" y="5428"/>
                                  <a:pt x="4441" y="5425"/>
                                  <a:pt x="4466" y="5426"/>
                                </a:cubicBezTo>
                                <a:cubicBezTo>
                                  <a:pt x="4494" y="5427"/>
                                  <a:pt x="4522" y="5416"/>
                                  <a:pt x="4550" y="5404"/>
                                </a:cubicBezTo>
                                <a:cubicBezTo>
                                  <a:pt x="4557" y="5400"/>
                                  <a:pt x="4565" y="5397"/>
                                  <a:pt x="4572" y="5393"/>
                                </a:cubicBezTo>
                              </a:path>
                              <a:path w="1787" h="692">
                                <a:moveTo>
                                  <a:pt x="4815" y="5311"/>
                                </a:moveTo>
                                <a:cubicBezTo>
                                  <a:pt x="4825" y="5307"/>
                                  <a:pt x="4826" y="5299"/>
                                  <a:pt x="4823" y="5285"/>
                                </a:cubicBezTo>
                                <a:cubicBezTo>
                                  <a:pt x="4819" y="5261"/>
                                  <a:pt x="4804" y="5248"/>
                                  <a:pt x="4781" y="5241"/>
                                </a:cubicBezTo>
                                <a:cubicBezTo>
                                  <a:pt x="4767" y="5237"/>
                                  <a:pt x="4752" y="5248"/>
                                  <a:pt x="4742" y="5255"/>
                                </a:cubicBezTo>
                                <a:cubicBezTo>
                                  <a:pt x="4724" y="5268"/>
                                  <a:pt x="4712" y="5284"/>
                                  <a:pt x="4700" y="5302"/>
                                </a:cubicBezTo>
                                <a:cubicBezTo>
                                  <a:pt x="4687" y="5321"/>
                                  <a:pt x="4676" y="5341"/>
                                  <a:pt x="4668" y="5362"/>
                                </a:cubicBezTo>
                                <a:cubicBezTo>
                                  <a:pt x="4662" y="5377"/>
                                  <a:pt x="4659" y="5393"/>
                                  <a:pt x="4664" y="5408"/>
                                </a:cubicBezTo>
                                <a:cubicBezTo>
                                  <a:pt x="4668" y="5421"/>
                                  <a:pt x="4678" y="5427"/>
                                  <a:pt x="4691" y="5429"/>
                                </a:cubicBezTo>
                                <a:cubicBezTo>
                                  <a:pt x="4708" y="5431"/>
                                  <a:pt x="4723" y="5421"/>
                                  <a:pt x="4737" y="5412"/>
                                </a:cubicBezTo>
                                <a:cubicBezTo>
                                  <a:pt x="4770" y="5391"/>
                                  <a:pt x="4802" y="5361"/>
                                  <a:pt x="4824" y="5327"/>
                                </a:cubicBezTo>
                                <a:cubicBezTo>
                                  <a:pt x="4830" y="5317"/>
                                  <a:pt x="4830" y="5310"/>
                                  <a:pt x="4831" y="5299"/>
                                </a:cubicBezTo>
                                <a:cubicBezTo>
                                  <a:pt x="4815" y="5302"/>
                                  <a:pt x="4813" y="5307"/>
                                  <a:pt x="4813" y="5324"/>
                                </a:cubicBezTo>
                                <a:cubicBezTo>
                                  <a:pt x="4813" y="5339"/>
                                  <a:pt x="4819" y="5354"/>
                                  <a:pt x="4824" y="5368"/>
                                </a:cubicBezTo>
                                <a:cubicBezTo>
                                  <a:pt x="4829" y="5381"/>
                                  <a:pt x="4839" y="5400"/>
                                  <a:pt x="4849" y="5410"/>
                                </a:cubicBezTo>
                                <a:cubicBezTo>
                                  <a:pt x="4867" y="5428"/>
                                  <a:pt x="4878" y="5427"/>
                                  <a:pt x="4899" y="5424"/>
                                </a:cubicBezTo>
                                <a:cubicBezTo>
                                  <a:pt x="4903" y="5423"/>
                                  <a:pt x="4907" y="5423"/>
                                  <a:pt x="4911" y="5422"/>
                                </a:cubicBezTo>
                              </a:path>
                              <a:path w="1787" h="692">
                                <a:moveTo>
                                  <a:pt x="4999" y="5351"/>
                                </a:moveTo>
                                <a:cubicBezTo>
                                  <a:pt x="4994" y="5368"/>
                                  <a:pt x="4995" y="5380"/>
                                  <a:pt x="5000" y="5397"/>
                                </a:cubicBezTo>
                                <a:cubicBezTo>
                                  <a:pt x="5004" y="5409"/>
                                  <a:pt x="5005" y="5412"/>
                                  <a:pt x="5011" y="5418"/>
                                </a:cubicBezTo>
                                <a:cubicBezTo>
                                  <a:pt x="5020" y="5407"/>
                                  <a:pt x="5021" y="5395"/>
                                  <a:pt x="5018" y="5379"/>
                                </a:cubicBezTo>
                                <a:cubicBezTo>
                                  <a:pt x="5013" y="5355"/>
                                  <a:pt x="5005" y="5333"/>
                                  <a:pt x="4995" y="5310"/>
                                </a:cubicBezTo>
                                <a:cubicBezTo>
                                  <a:pt x="4990" y="5297"/>
                                  <a:pt x="4983" y="5284"/>
                                  <a:pt x="4977" y="5272"/>
                                </a:cubicBezTo>
                                <a:cubicBezTo>
                                  <a:pt x="4976" y="5270"/>
                                  <a:pt x="4974" y="5267"/>
                                  <a:pt x="4973" y="5265"/>
                                </a:cubicBezTo>
                                <a:cubicBezTo>
                                  <a:pt x="4985" y="5269"/>
                                  <a:pt x="4998" y="5274"/>
                                  <a:pt x="5011" y="5273"/>
                                </a:cubicBezTo>
                                <a:cubicBezTo>
                                  <a:pt x="5030" y="5272"/>
                                  <a:pt x="5044" y="5268"/>
                                  <a:pt x="5062" y="5265"/>
                                </a:cubicBezTo>
                                <a:cubicBezTo>
                                  <a:pt x="5080" y="5262"/>
                                  <a:pt x="5096" y="5252"/>
                                  <a:pt x="5110" y="5241"/>
                                </a:cubicBezTo>
                              </a:path>
                              <a:path w="1787" h="692">
                                <a:moveTo>
                                  <a:pt x="5171" y="5053"/>
                                </a:moveTo>
                                <a:cubicBezTo>
                                  <a:pt x="5167" y="5071"/>
                                  <a:pt x="5175" y="5075"/>
                                  <a:pt x="5178" y="5093"/>
                                </a:cubicBezTo>
                                <a:cubicBezTo>
                                  <a:pt x="5182" y="5116"/>
                                  <a:pt x="5189" y="5139"/>
                                  <a:pt x="5194" y="5163"/>
                                </a:cubicBezTo>
                                <a:cubicBezTo>
                                  <a:pt x="5200" y="5192"/>
                                  <a:pt x="5205" y="5222"/>
                                  <a:pt x="5210" y="5252"/>
                                </a:cubicBezTo>
                                <a:cubicBezTo>
                                  <a:pt x="5214" y="5278"/>
                                  <a:pt x="5219" y="5305"/>
                                  <a:pt x="5224" y="5331"/>
                                </a:cubicBezTo>
                                <a:cubicBezTo>
                                  <a:pt x="5229" y="5358"/>
                                  <a:pt x="5235" y="5386"/>
                                  <a:pt x="5239" y="5413"/>
                                </a:cubicBezTo>
                                <a:cubicBezTo>
                                  <a:pt x="5242" y="5435"/>
                                  <a:pt x="5247" y="5450"/>
                                  <a:pt x="5263" y="5463"/>
                                </a:cubicBezTo>
                              </a:path>
                              <a:path w="1787" h="692">
                                <a:moveTo>
                                  <a:pt x="5304" y="5316"/>
                                </a:moveTo>
                                <a:cubicBezTo>
                                  <a:pt x="5310" y="5334"/>
                                  <a:pt x="5311" y="5350"/>
                                  <a:pt x="5315" y="5368"/>
                                </a:cubicBezTo>
                                <a:cubicBezTo>
                                  <a:pt x="5318" y="5380"/>
                                  <a:pt x="5318" y="5399"/>
                                  <a:pt x="5330" y="5408"/>
                                </a:cubicBezTo>
                                <a:cubicBezTo>
                                  <a:pt x="5342" y="5417"/>
                                  <a:pt x="5352" y="5415"/>
                                  <a:pt x="5366" y="5410"/>
                                </a:cubicBezTo>
                                <a:cubicBezTo>
                                  <a:pt x="5388" y="5402"/>
                                  <a:pt x="5404" y="5382"/>
                                  <a:pt x="5419" y="5365"/>
                                </a:cubicBezTo>
                                <a:cubicBezTo>
                                  <a:pt x="5436" y="5346"/>
                                  <a:pt x="5453" y="5327"/>
                                  <a:pt x="5468" y="5306"/>
                                </a:cubicBezTo>
                                <a:cubicBezTo>
                                  <a:pt x="5476" y="5294"/>
                                  <a:pt x="5483" y="5284"/>
                                  <a:pt x="5490" y="5272"/>
                                </a:cubicBezTo>
                                <a:cubicBezTo>
                                  <a:pt x="5483" y="5299"/>
                                  <a:pt x="5480" y="5320"/>
                                  <a:pt x="5482" y="5348"/>
                                </a:cubicBezTo>
                                <a:cubicBezTo>
                                  <a:pt x="5485" y="5381"/>
                                  <a:pt x="5491" y="5414"/>
                                  <a:pt x="5497" y="5447"/>
                                </a:cubicBezTo>
                                <a:cubicBezTo>
                                  <a:pt x="5504" y="5488"/>
                                  <a:pt x="5511" y="5529"/>
                                  <a:pt x="5515" y="5570"/>
                                </a:cubicBezTo>
                                <a:cubicBezTo>
                                  <a:pt x="5518" y="5602"/>
                                  <a:pt x="5520" y="5638"/>
                                  <a:pt x="5510" y="5670"/>
                                </a:cubicBezTo>
                                <a:cubicBezTo>
                                  <a:pt x="5502" y="5695"/>
                                  <a:pt x="5488" y="5710"/>
                                  <a:pt x="5465" y="5720"/>
                                </a:cubicBezTo>
                                <a:cubicBezTo>
                                  <a:pt x="5438" y="5732"/>
                                  <a:pt x="5418" y="5724"/>
                                  <a:pt x="5391" y="5721"/>
                                </a:cubicBezTo>
                                <a:cubicBezTo>
                                  <a:pt x="5364" y="5718"/>
                                  <a:pt x="5337" y="5711"/>
                                  <a:pt x="5312" y="5700"/>
                                </a:cubicBezTo>
                                <a:cubicBezTo>
                                  <a:pt x="5297" y="5693"/>
                                  <a:pt x="5287" y="5686"/>
                                  <a:pt x="5275" y="5675"/>
                                </a:cubicBezTo>
                              </a:path>
                            </a:pathLst>
                          </a:custGeom>
                          <a:noFill/>
                          <a:ln cap="rnd" w="12600">
                            <a:solidFill>
                              <a:srgbClr val="ff0000"/>
                            </a:solidFill>
                            <a:round/>
                          </a:ln>
                        </wps:spPr>
                        <wps:style>
                          <a:lnRef idx="0"/>
                          <a:fillRef idx="0"/>
                          <a:effectRef idx="0"/>
                          <a:fontRef idx="minor"/>
                        </wps:style>
                        <wps:bodyPr/>
                      </wps:wsp>
                      <wps:wsp>
                        <wps:cNvSpPr/>
                        <wps:spPr>
                          <a:xfrm>
                            <a:off x="1485360" y="570240"/>
                            <a:ext cx="838080" cy="191880"/>
                          </a:xfrm>
                          <a:custGeom>
                            <a:avLst/>
                            <a:gdLst/>
                            <a:ahLst/>
                            <a:rect l="l" t="t" r="r" b="b"/>
                            <a:pathLst>
                              <a:path w="2329" h="534">
                                <a:moveTo>
                                  <a:pt x="6032" y="5414"/>
                                </a:moveTo>
                                <a:cubicBezTo>
                                  <a:pt x="6045" y="5414"/>
                                  <a:pt x="6055" y="5408"/>
                                  <a:pt x="6059" y="5392"/>
                                </a:cubicBezTo>
                                <a:cubicBezTo>
                                  <a:pt x="6063" y="5378"/>
                                  <a:pt x="6065" y="5355"/>
                                  <a:pt x="6061" y="5341"/>
                                </a:cubicBezTo>
                                <a:cubicBezTo>
                                  <a:pt x="6055" y="5321"/>
                                  <a:pt x="6039" y="5308"/>
                                  <a:pt x="6022" y="5298"/>
                                </a:cubicBezTo>
                                <a:cubicBezTo>
                                  <a:pt x="6003" y="5287"/>
                                  <a:pt x="5986" y="5287"/>
                                  <a:pt x="5965" y="5288"/>
                                </a:cubicBezTo>
                                <a:cubicBezTo>
                                  <a:pt x="5948" y="5289"/>
                                  <a:pt x="5934" y="5291"/>
                                  <a:pt x="5920" y="5301"/>
                                </a:cubicBezTo>
                                <a:cubicBezTo>
                                  <a:pt x="5906" y="5311"/>
                                  <a:pt x="5889" y="5324"/>
                                  <a:pt x="5879" y="5338"/>
                                </a:cubicBezTo>
                                <a:cubicBezTo>
                                  <a:pt x="5866" y="5356"/>
                                  <a:pt x="5855" y="5376"/>
                                  <a:pt x="5846" y="5396"/>
                                </a:cubicBezTo>
                                <a:cubicBezTo>
                                  <a:pt x="5837" y="5415"/>
                                  <a:pt x="5831" y="5434"/>
                                  <a:pt x="5828" y="5455"/>
                                </a:cubicBezTo>
                                <a:cubicBezTo>
                                  <a:pt x="5826" y="5470"/>
                                  <a:pt x="5824" y="5492"/>
                                  <a:pt x="5835" y="5505"/>
                                </a:cubicBezTo>
                                <a:cubicBezTo>
                                  <a:pt x="5848" y="5520"/>
                                  <a:pt x="5865" y="5527"/>
                                  <a:pt x="5885" y="5523"/>
                                </a:cubicBezTo>
                                <a:cubicBezTo>
                                  <a:pt x="5904" y="5520"/>
                                  <a:pt x="5926" y="5512"/>
                                  <a:pt x="5943" y="5502"/>
                                </a:cubicBezTo>
                                <a:cubicBezTo>
                                  <a:pt x="5963" y="5490"/>
                                  <a:pt x="5983" y="5475"/>
                                  <a:pt x="6000" y="5459"/>
                                </a:cubicBezTo>
                                <a:cubicBezTo>
                                  <a:pt x="6014" y="5446"/>
                                  <a:pt x="6025" y="5430"/>
                                  <a:pt x="6034" y="5413"/>
                                </a:cubicBezTo>
                                <a:cubicBezTo>
                                  <a:pt x="6039" y="5403"/>
                                  <a:pt x="6040" y="5396"/>
                                  <a:pt x="6042" y="5385"/>
                                </a:cubicBezTo>
                                <a:cubicBezTo>
                                  <a:pt x="6045" y="5398"/>
                                  <a:pt x="6050" y="5411"/>
                                  <a:pt x="6056" y="5423"/>
                                </a:cubicBezTo>
                                <a:cubicBezTo>
                                  <a:pt x="6065" y="5442"/>
                                  <a:pt x="6076" y="5462"/>
                                  <a:pt x="6089" y="5478"/>
                                </a:cubicBezTo>
                                <a:cubicBezTo>
                                  <a:pt x="6099" y="5490"/>
                                  <a:pt x="6104" y="5493"/>
                                  <a:pt x="6119" y="5497"/>
                                </a:cubicBezTo>
                              </a:path>
                              <a:path w="2329" h="534">
                                <a:moveTo>
                                  <a:pt x="6215" y="5366"/>
                                </a:moveTo>
                                <a:cubicBezTo>
                                  <a:pt x="6219" y="5382"/>
                                  <a:pt x="6226" y="5397"/>
                                  <a:pt x="6229" y="5413"/>
                                </a:cubicBezTo>
                                <a:cubicBezTo>
                                  <a:pt x="6233" y="5432"/>
                                  <a:pt x="6238" y="5450"/>
                                  <a:pt x="6241" y="5470"/>
                                </a:cubicBezTo>
                                <a:cubicBezTo>
                                  <a:pt x="6243" y="5483"/>
                                  <a:pt x="6246" y="5495"/>
                                  <a:pt x="6247" y="5508"/>
                                </a:cubicBezTo>
                                <a:cubicBezTo>
                                  <a:pt x="6251" y="5494"/>
                                  <a:pt x="6249" y="5482"/>
                                  <a:pt x="6250" y="5468"/>
                                </a:cubicBezTo>
                                <a:cubicBezTo>
                                  <a:pt x="6252" y="5448"/>
                                  <a:pt x="6252" y="5425"/>
                                  <a:pt x="6257" y="5405"/>
                                </a:cubicBezTo>
                                <a:cubicBezTo>
                                  <a:pt x="6262" y="5388"/>
                                  <a:pt x="6269" y="5366"/>
                                  <a:pt x="6279" y="5351"/>
                                </a:cubicBezTo>
                                <a:cubicBezTo>
                                  <a:pt x="6287" y="5339"/>
                                  <a:pt x="6300" y="5322"/>
                                  <a:pt x="6317" y="5328"/>
                                </a:cubicBezTo>
                                <a:cubicBezTo>
                                  <a:pt x="6332" y="5333"/>
                                  <a:pt x="6343" y="5362"/>
                                  <a:pt x="6348" y="5375"/>
                                </a:cubicBezTo>
                                <a:cubicBezTo>
                                  <a:pt x="6357" y="5398"/>
                                  <a:pt x="6363" y="5423"/>
                                  <a:pt x="6370" y="5447"/>
                                </a:cubicBezTo>
                                <a:cubicBezTo>
                                  <a:pt x="6375" y="5464"/>
                                  <a:pt x="6374" y="5509"/>
                                  <a:pt x="6386" y="5496"/>
                                </a:cubicBezTo>
                                <a:cubicBezTo>
                                  <a:pt x="6386" y="5486"/>
                                  <a:pt x="6386" y="5483"/>
                                  <a:pt x="6389" y="5477"/>
                                </a:cubicBezTo>
                              </a:path>
                              <a:path w="2329" h="534">
                                <a:moveTo>
                                  <a:pt x="6515" y="5336"/>
                                </a:moveTo>
                                <a:cubicBezTo>
                                  <a:pt x="6521" y="5351"/>
                                  <a:pt x="6524" y="5367"/>
                                  <a:pt x="6528" y="5381"/>
                                </a:cubicBezTo>
                                <a:cubicBezTo>
                                  <a:pt x="6534" y="5401"/>
                                  <a:pt x="6537" y="5421"/>
                                  <a:pt x="6544" y="5441"/>
                                </a:cubicBezTo>
                                <a:cubicBezTo>
                                  <a:pt x="6549" y="5456"/>
                                  <a:pt x="6553" y="5470"/>
                                  <a:pt x="6558" y="5485"/>
                                </a:cubicBezTo>
                                <a:cubicBezTo>
                                  <a:pt x="6561" y="5471"/>
                                  <a:pt x="6561" y="5458"/>
                                  <a:pt x="6561" y="5444"/>
                                </a:cubicBezTo>
                                <a:cubicBezTo>
                                  <a:pt x="6561" y="5423"/>
                                  <a:pt x="6562" y="5402"/>
                                  <a:pt x="6566" y="5381"/>
                                </a:cubicBezTo>
                                <a:cubicBezTo>
                                  <a:pt x="6569" y="5365"/>
                                  <a:pt x="6575" y="5342"/>
                                  <a:pt x="6584" y="5328"/>
                                </a:cubicBezTo>
                                <a:cubicBezTo>
                                  <a:pt x="6590" y="5318"/>
                                  <a:pt x="6603" y="5309"/>
                                  <a:pt x="6615" y="5311"/>
                                </a:cubicBezTo>
                                <a:cubicBezTo>
                                  <a:pt x="6630" y="5313"/>
                                  <a:pt x="6643" y="5329"/>
                                  <a:pt x="6651" y="5340"/>
                                </a:cubicBezTo>
                                <a:cubicBezTo>
                                  <a:pt x="6669" y="5364"/>
                                  <a:pt x="6679" y="5395"/>
                                  <a:pt x="6690" y="5423"/>
                                </a:cubicBezTo>
                                <a:cubicBezTo>
                                  <a:pt x="6701" y="5452"/>
                                  <a:pt x="6706" y="5482"/>
                                  <a:pt x="6718" y="5510"/>
                                </a:cubicBezTo>
                              </a:path>
                              <a:path w="2329" h="534">
                                <a:moveTo>
                                  <a:pt x="6828" y="5397"/>
                                </a:moveTo>
                                <a:cubicBezTo>
                                  <a:pt x="6826" y="5419"/>
                                  <a:pt x="6824" y="5433"/>
                                  <a:pt x="6835" y="5452"/>
                                </a:cubicBezTo>
                                <a:cubicBezTo>
                                  <a:pt x="6848" y="5474"/>
                                  <a:pt x="6860" y="5478"/>
                                  <a:pt x="6885" y="5474"/>
                                </a:cubicBezTo>
                                <a:cubicBezTo>
                                  <a:pt x="6915" y="5469"/>
                                  <a:pt x="6938" y="5451"/>
                                  <a:pt x="6962" y="5433"/>
                                </a:cubicBezTo>
                                <a:cubicBezTo>
                                  <a:pt x="6988" y="5414"/>
                                  <a:pt x="7010" y="5390"/>
                                  <a:pt x="7029" y="5364"/>
                                </a:cubicBezTo>
                                <a:cubicBezTo>
                                  <a:pt x="7039" y="5349"/>
                                  <a:pt x="7048" y="5332"/>
                                  <a:pt x="7034" y="5318"/>
                                </a:cubicBezTo>
                                <a:cubicBezTo>
                                  <a:pt x="7020" y="5303"/>
                                  <a:pt x="6998" y="5306"/>
                                  <a:pt x="6980" y="5306"/>
                                </a:cubicBezTo>
                                <a:cubicBezTo>
                                  <a:pt x="6955" y="5306"/>
                                  <a:pt x="6935" y="5313"/>
                                  <a:pt x="6916" y="5325"/>
                                </a:cubicBezTo>
                                <a:cubicBezTo>
                                  <a:pt x="6906" y="5332"/>
                                  <a:pt x="6903" y="5334"/>
                                  <a:pt x="6896" y="5338"/>
                                </a:cubicBezTo>
                              </a:path>
                              <a:path w="2329" h="534">
                                <a:moveTo>
                                  <a:pt x="7144" y="5103"/>
                                </a:moveTo>
                                <a:cubicBezTo>
                                  <a:pt x="7140" y="5094"/>
                                  <a:pt x="7139" y="5091"/>
                                  <a:pt x="7144" y="5102"/>
                                </a:cubicBezTo>
                                <a:cubicBezTo>
                                  <a:pt x="7143" y="5122"/>
                                  <a:pt x="7143" y="5137"/>
                                  <a:pt x="7148" y="5158"/>
                                </a:cubicBezTo>
                                <a:cubicBezTo>
                                  <a:pt x="7156" y="5192"/>
                                  <a:pt x="7161" y="5226"/>
                                  <a:pt x="7167" y="5261"/>
                                </a:cubicBezTo>
                                <a:cubicBezTo>
                                  <a:pt x="7175" y="5311"/>
                                  <a:pt x="7183" y="5360"/>
                                  <a:pt x="7187" y="5411"/>
                                </a:cubicBezTo>
                                <a:cubicBezTo>
                                  <a:pt x="7189" y="5437"/>
                                  <a:pt x="7190" y="5463"/>
                                  <a:pt x="7190" y="5489"/>
                                </a:cubicBezTo>
                                <a:cubicBezTo>
                                  <a:pt x="7190" y="5517"/>
                                  <a:pt x="7187" y="5517"/>
                                  <a:pt x="7174" y="5492"/>
                                </a:cubicBezTo>
                              </a:path>
                              <a:path w="2329" h="534">
                                <a:moveTo>
                                  <a:pt x="7080" y="5299"/>
                                </a:moveTo>
                                <a:cubicBezTo>
                                  <a:pt x="7099" y="5295"/>
                                  <a:pt x="7116" y="5297"/>
                                  <a:pt x="7137" y="5298"/>
                                </a:cubicBezTo>
                                <a:cubicBezTo>
                                  <a:pt x="7162" y="5299"/>
                                  <a:pt x="7188" y="5301"/>
                                  <a:pt x="7213" y="5300"/>
                                </a:cubicBezTo>
                                <a:cubicBezTo>
                                  <a:pt x="7230" y="5300"/>
                                  <a:pt x="7246" y="5298"/>
                                  <a:pt x="7262" y="5296"/>
                                </a:cubicBezTo>
                              </a:path>
                              <a:path w="2329" h="534">
                                <a:moveTo>
                                  <a:pt x="7457" y="5396"/>
                                </a:moveTo>
                                <a:cubicBezTo>
                                  <a:pt x="7459" y="5383"/>
                                  <a:pt x="7466" y="5374"/>
                                  <a:pt x="7461" y="5359"/>
                                </a:cubicBezTo>
                                <a:cubicBezTo>
                                  <a:pt x="7454" y="5341"/>
                                  <a:pt x="7435" y="5347"/>
                                  <a:pt x="7422" y="5351"/>
                                </a:cubicBezTo>
                                <a:cubicBezTo>
                                  <a:pt x="7405" y="5356"/>
                                  <a:pt x="7390" y="5371"/>
                                  <a:pt x="7377" y="5382"/>
                                </a:cubicBezTo>
                                <a:cubicBezTo>
                                  <a:pt x="7358" y="5398"/>
                                  <a:pt x="7340" y="5418"/>
                                  <a:pt x="7327" y="5439"/>
                                </a:cubicBezTo>
                                <a:cubicBezTo>
                                  <a:pt x="7316" y="5458"/>
                                  <a:pt x="7306" y="5477"/>
                                  <a:pt x="7302" y="5499"/>
                                </a:cubicBezTo>
                                <a:cubicBezTo>
                                  <a:pt x="7299" y="5514"/>
                                  <a:pt x="7300" y="5525"/>
                                  <a:pt x="7312" y="5535"/>
                                </a:cubicBezTo>
                                <a:cubicBezTo>
                                  <a:pt x="7325" y="5546"/>
                                  <a:pt x="7342" y="5543"/>
                                  <a:pt x="7357" y="5539"/>
                                </a:cubicBezTo>
                                <a:cubicBezTo>
                                  <a:pt x="7382" y="5532"/>
                                  <a:pt x="7404" y="5522"/>
                                  <a:pt x="7425" y="5508"/>
                                </a:cubicBezTo>
                                <a:cubicBezTo>
                                  <a:pt x="7446" y="5493"/>
                                  <a:pt x="7463" y="5474"/>
                                  <a:pt x="7480" y="5455"/>
                                </a:cubicBezTo>
                                <a:cubicBezTo>
                                  <a:pt x="7490" y="5443"/>
                                  <a:pt x="7498" y="5430"/>
                                  <a:pt x="7503" y="5415"/>
                                </a:cubicBezTo>
                                <a:cubicBezTo>
                                  <a:pt x="7504" y="5412"/>
                                  <a:pt x="7504" y="5409"/>
                                  <a:pt x="7505" y="5406"/>
                                </a:cubicBezTo>
                                <a:cubicBezTo>
                                  <a:pt x="7503" y="5422"/>
                                  <a:pt x="7503" y="5436"/>
                                  <a:pt x="7506" y="5452"/>
                                </a:cubicBezTo>
                                <a:cubicBezTo>
                                  <a:pt x="7510" y="5469"/>
                                  <a:pt x="7516" y="5486"/>
                                  <a:pt x="7522" y="5502"/>
                                </a:cubicBezTo>
                                <a:cubicBezTo>
                                  <a:pt x="7525" y="5510"/>
                                  <a:pt x="7539" y="5540"/>
                                  <a:pt x="7548" y="5520"/>
                                </a:cubicBezTo>
                                <a:cubicBezTo>
                                  <a:pt x="7548" y="5516"/>
                                  <a:pt x="7548" y="5513"/>
                                  <a:pt x="7548" y="5509"/>
                                </a:cubicBezTo>
                              </a:path>
                              <a:path w="2329" h="534">
                                <a:moveTo>
                                  <a:pt x="7572" y="5166"/>
                                </a:moveTo>
                                <a:cubicBezTo>
                                  <a:pt x="7586" y="5145"/>
                                  <a:pt x="7579" y="5183"/>
                                  <a:pt x="7582" y="5198"/>
                                </a:cubicBezTo>
                                <a:cubicBezTo>
                                  <a:pt x="7587" y="5223"/>
                                  <a:pt x="7591" y="5248"/>
                                  <a:pt x="7594" y="5274"/>
                                </a:cubicBezTo>
                                <a:cubicBezTo>
                                  <a:pt x="7598" y="5309"/>
                                  <a:pt x="7602" y="5345"/>
                                  <a:pt x="7606" y="5380"/>
                                </a:cubicBezTo>
                                <a:cubicBezTo>
                                  <a:pt x="7610" y="5415"/>
                                  <a:pt x="7613" y="5452"/>
                                  <a:pt x="7613" y="5487"/>
                                </a:cubicBezTo>
                                <a:cubicBezTo>
                                  <a:pt x="7613" y="5511"/>
                                  <a:pt x="7613" y="5534"/>
                                  <a:pt x="7615" y="5558"/>
                                </a:cubicBezTo>
                                <a:cubicBezTo>
                                  <a:pt x="7615" y="5562"/>
                                  <a:pt x="7616" y="5567"/>
                                  <a:pt x="7616" y="5571"/>
                                </a:cubicBezTo>
                              </a:path>
                              <a:path w="2329" h="534">
                                <a:moveTo>
                                  <a:pt x="7498" y="5340"/>
                                </a:moveTo>
                                <a:cubicBezTo>
                                  <a:pt x="7515" y="5344"/>
                                  <a:pt x="7531" y="5340"/>
                                  <a:pt x="7548" y="5337"/>
                                </a:cubicBezTo>
                                <a:cubicBezTo>
                                  <a:pt x="7573" y="5333"/>
                                  <a:pt x="7595" y="5328"/>
                                  <a:pt x="7620" y="5326"/>
                                </a:cubicBezTo>
                                <a:cubicBezTo>
                                  <a:pt x="7641" y="5324"/>
                                  <a:pt x="7662" y="5317"/>
                                  <a:pt x="7682" y="5312"/>
                                </a:cubicBezTo>
                              </a:path>
                              <a:path w="2329" h="534">
                                <a:moveTo>
                                  <a:pt x="7723" y="5445"/>
                                </a:moveTo>
                                <a:cubicBezTo>
                                  <a:pt x="7739" y="5452"/>
                                  <a:pt x="7760" y="5453"/>
                                  <a:pt x="7777" y="5444"/>
                                </a:cubicBezTo>
                                <a:cubicBezTo>
                                  <a:pt x="7789" y="5438"/>
                                  <a:pt x="7806" y="5428"/>
                                  <a:pt x="7816" y="5418"/>
                                </a:cubicBezTo>
                                <a:cubicBezTo>
                                  <a:pt x="7825" y="5409"/>
                                  <a:pt x="7838" y="5397"/>
                                  <a:pt x="7841" y="5385"/>
                                </a:cubicBezTo>
                                <a:cubicBezTo>
                                  <a:pt x="7845" y="5370"/>
                                  <a:pt x="7836" y="5358"/>
                                  <a:pt x="7824" y="5351"/>
                                </a:cubicBezTo>
                                <a:cubicBezTo>
                                  <a:pt x="7803" y="5338"/>
                                  <a:pt x="7772" y="5356"/>
                                  <a:pt x="7755" y="5366"/>
                                </a:cubicBezTo>
                                <a:cubicBezTo>
                                  <a:pt x="7737" y="5376"/>
                                  <a:pt x="7720" y="5391"/>
                                  <a:pt x="7706" y="5406"/>
                                </a:cubicBezTo>
                                <a:cubicBezTo>
                                  <a:pt x="7694" y="5419"/>
                                  <a:pt x="7685" y="5437"/>
                                  <a:pt x="7680" y="5454"/>
                                </a:cubicBezTo>
                                <a:cubicBezTo>
                                  <a:pt x="7676" y="5470"/>
                                  <a:pt x="7678" y="5484"/>
                                  <a:pt x="7687" y="5498"/>
                                </a:cubicBezTo>
                                <a:cubicBezTo>
                                  <a:pt x="7697" y="5514"/>
                                  <a:pt x="7710" y="5524"/>
                                  <a:pt x="7726" y="5533"/>
                                </a:cubicBezTo>
                                <a:cubicBezTo>
                                  <a:pt x="7751" y="5547"/>
                                  <a:pt x="7772" y="5549"/>
                                  <a:pt x="7799" y="5552"/>
                                </a:cubicBezTo>
                                <a:cubicBezTo>
                                  <a:pt x="7823" y="5554"/>
                                  <a:pt x="7847" y="5547"/>
                                  <a:pt x="7871" y="5538"/>
                                </a:cubicBezTo>
                                <a:cubicBezTo>
                                  <a:pt x="7890" y="5530"/>
                                  <a:pt x="7897" y="5527"/>
                                  <a:pt x="7910" y="5523"/>
                                </a:cubicBezTo>
                              </a:path>
                              <a:path w="2329" h="534">
                                <a:moveTo>
                                  <a:pt x="8133" y="5449"/>
                                </a:moveTo>
                                <a:cubicBezTo>
                                  <a:pt x="8141" y="5442"/>
                                  <a:pt x="8151" y="5444"/>
                                  <a:pt x="8151" y="5424"/>
                                </a:cubicBezTo>
                                <a:cubicBezTo>
                                  <a:pt x="8151" y="5406"/>
                                  <a:pt x="8139" y="5381"/>
                                  <a:pt x="8121" y="5375"/>
                                </a:cubicBezTo>
                                <a:cubicBezTo>
                                  <a:pt x="8108" y="5370"/>
                                  <a:pt x="8090" y="5373"/>
                                  <a:pt x="8077" y="5377"/>
                                </a:cubicBezTo>
                                <a:cubicBezTo>
                                  <a:pt x="8057" y="5384"/>
                                  <a:pt x="8039" y="5394"/>
                                  <a:pt x="8022" y="5407"/>
                                </a:cubicBezTo>
                                <a:cubicBezTo>
                                  <a:pt x="8002" y="5422"/>
                                  <a:pt x="7988" y="5437"/>
                                  <a:pt x="7975" y="5458"/>
                                </a:cubicBezTo>
                                <a:cubicBezTo>
                                  <a:pt x="7965" y="5473"/>
                                  <a:pt x="7960" y="5490"/>
                                  <a:pt x="7958" y="5508"/>
                                </a:cubicBezTo>
                                <a:cubicBezTo>
                                  <a:pt x="7957" y="5521"/>
                                  <a:pt x="7961" y="5536"/>
                                  <a:pt x="7968" y="5547"/>
                                </a:cubicBezTo>
                                <a:cubicBezTo>
                                  <a:pt x="7977" y="5560"/>
                                  <a:pt x="7994" y="5569"/>
                                  <a:pt x="8010" y="5571"/>
                                </a:cubicBezTo>
                                <a:cubicBezTo>
                                  <a:pt x="8026" y="5573"/>
                                  <a:pt x="8041" y="5566"/>
                                  <a:pt x="8054" y="5559"/>
                                </a:cubicBezTo>
                                <a:cubicBezTo>
                                  <a:pt x="8072" y="5549"/>
                                  <a:pt x="8084" y="5535"/>
                                  <a:pt x="8096" y="5519"/>
                                </a:cubicBezTo>
                                <a:cubicBezTo>
                                  <a:pt x="8112" y="5498"/>
                                  <a:pt x="8119" y="5475"/>
                                  <a:pt x="8127" y="5451"/>
                                </a:cubicBezTo>
                                <a:cubicBezTo>
                                  <a:pt x="8136" y="5423"/>
                                  <a:pt x="8139" y="5395"/>
                                  <a:pt x="8139" y="5366"/>
                                </a:cubicBezTo>
                                <a:cubicBezTo>
                                  <a:pt x="8139" y="5337"/>
                                  <a:pt x="8136" y="5308"/>
                                  <a:pt x="8131" y="5280"/>
                                </a:cubicBezTo>
                                <a:cubicBezTo>
                                  <a:pt x="8128" y="5261"/>
                                  <a:pt x="8125" y="5240"/>
                                  <a:pt x="8120" y="5221"/>
                                </a:cubicBezTo>
                                <a:cubicBezTo>
                                  <a:pt x="8117" y="5212"/>
                                  <a:pt x="8116" y="5209"/>
                                  <a:pt x="8115" y="5202"/>
                                </a:cubicBezTo>
                                <a:cubicBezTo>
                                  <a:pt x="8115" y="5225"/>
                                  <a:pt x="8118" y="5248"/>
                                  <a:pt x="8119" y="5271"/>
                                </a:cubicBezTo>
                                <a:cubicBezTo>
                                  <a:pt x="8119" y="5281"/>
                                  <a:pt x="8120" y="5290"/>
                                  <a:pt x="8120" y="5300"/>
                                </a:cubicBezTo>
                                <a:cubicBezTo>
                                  <a:pt x="8120" y="5314"/>
                                  <a:pt x="8120" y="5327"/>
                                  <a:pt x="8121" y="5341"/>
                                </a:cubicBezTo>
                                <a:cubicBezTo>
                                  <a:pt x="8123" y="5362"/>
                                  <a:pt x="8124" y="5384"/>
                                  <a:pt x="8126" y="5405"/>
                                </a:cubicBezTo>
                                <a:cubicBezTo>
                                  <a:pt x="8129" y="5435"/>
                                  <a:pt x="8135" y="5465"/>
                                  <a:pt x="8139" y="5495"/>
                                </a:cubicBezTo>
                                <a:cubicBezTo>
                                  <a:pt x="8143" y="5521"/>
                                  <a:pt x="8148" y="5548"/>
                                  <a:pt x="8149" y="5575"/>
                                </a:cubicBezTo>
                                <a:cubicBezTo>
                                  <a:pt x="8150" y="5597"/>
                                  <a:pt x="8156" y="5610"/>
                                  <a:pt x="8146" y="5627"/>
                                </a:cubicBezTo>
                              </a:path>
                            </a:pathLst>
                          </a:custGeom>
                          <a:noFill/>
                          <a:ln cap="rnd" w="12600">
                            <a:solidFill>
                              <a:srgbClr val="ff0000"/>
                            </a:solidFill>
                            <a:round/>
                          </a:ln>
                        </wps:spPr>
                        <wps:style>
                          <a:lnRef idx="0"/>
                          <a:fillRef idx="0"/>
                          <a:effectRef idx="0"/>
                          <a:fontRef idx="minor"/>
                        </wps:style>
                        <wps:bodyPr/>
                      </wps:wsp>
                      <wps:wsp>
                        <wps:cNvSpPr/>
                        <wps:spPr>
                          <a:xfrm>
                            <a:off x="189360" y="48240"/>
                            <a:ext cx="395640" cy="864360"/>
                          </a:xfrm>
                          <a:custGeom>
                            <a:avLst/>
                            <a:gdLst/>
                            <a:ahLst/>
                            <a:rect l="l" t="t" r="r" b="b"/>
                            <a:pathLst>
                              <a:path w="1102" h="2402">
                                <a:moveTo>
                                  <a:pt x="6431" y="4600"/>
                                </a:moveTo>
                                <a:cubicBezTo>
                                  <a:pt x="6429" y="4597"/>
                                  <a:pt x="6426" y="4595"/>
                                  <a:pt x="6424" y="4592"/>
                                </a:cubicBezTo>
                                <a:cubicBezTo>
                                  <a:pt x="6435" y="4620"/>
                                  <a:pt x="6444" y="4647"/>
                                  <a:pt x="6451" y="4676"/>
                                </a:cubicBezTo>
                                <a:cubicBezTo>
                                  <a:pt x="6461" y="4715"/>
                                  <a:pt x="6471" y="4751"/>
                                  <a:pt x="6486" y="4788"/>
                                </a:cubicBezTo>
                                <a:cubicBezTo>
                                  <a:pt x="6518" y="4870"/>
                                  <a:pt x="6561" y="4946"/>
                                  <a:pt x="6615" y="5016"/>
                                </a:cubicBezTo>
                                <a:cubicBezTo>
                                  <a:pt x="6716" y="5147"/>
                                  <a:pt x="6836" y="5270"/>
                                  <a:pt x="6959" y="5380"/>
                                </a:cubicBezTo>
                                <a:cubicBezTo>
                                  <a:pt x="7030" y="5443"/>
                                  <a:pt x="7116" y="5513"/>
                                  <a:pt x="7215" y="5523"/>
                                </a:cubicBezTo>
                                <a:cubicBezTo>
                                  <a:pt x="7241" y="5526"/>
                                  <a:pt x="7269" y="5526"/>
                                  <a:pt x="7291" y="5511"/>
                                </a:cubicBezTo>
                                <a:cubicBezTo>
                                  <a:pt x="7298" y="5506"/>
                                  <a:pt x="7301" y="5505"/>
                                  <a:pt x="7300" y="5498"/>
                                </a:cubicBezTo>
                              </a:path>
                              <a:path w="1102" h="2402">
                                <a:moveTo>
                                  <a:pt x="6269" y="4621"/>
                                </a:moveTo>
                                <a:cubicBezTo>
                                  <a:pt x="6278" y="4597"/>
                                  <a:pt x="6265" y="4643"/>
                                  <a:pt x="6264" y="4647"/>
                                </a:cubicBezTo>
                                <a:cubicBezTo>
                                  <a:pt x="6260" y="4674"/>
                                  <a:pt x="6254" y="4701"/>
                                  <a:pt x="6250" y="4728"/>
                                </a:cubicBezTo>
                                <a:cubicBezTo>
                                  <a:pt x="6247" y="4749"/>
                                  <a:pt x="6244" y="4771"/>
                                  <a:pt x="6242" y="4792"/>
                                </a:cubicBezTo>
                                <a:cubicBezTo>
                                  <a:pt x="6242" y="4794"/>
                                  <a:pt x="6242" y="4797"/>
                                  <a:pt x="6242" y="4799"/>
                                </a:cubicBezTo>
                                <a:cubicBezTo>
                                  <a:pt x="6247" y="4784"/>
                                  <a:pt x="6251" y="4769"/>
                                  <a:pt x="6253" y="4753"/>
                                </a:cubicBezTo>
                                <a:cubicBezTo>
                                  <a:pt x="6255" y="4736"/>
                                  <a:pt x="6257" y="4718"/>
                                  <a:pt x="6258" y="4701"/>
                                </a:cubicBezTo>
                                <a:cubicBezTo>
                                  <a:pt x="6259" y="4686"/>
                                  <a:pt x="6259" y="4671"/>
                                  <a:pt x="6262" y="4657"/>
                                </a:cubicBezTo>
                                <a:cubicBezTo>
                                  <a:pt x="6265" y="4644"/>
                                  <a:pt x="6268" y="4630"/>
                                  <a:pt x="6285" y="4637"/>
                                </a:cubicBezTo>
                                <a:cubicBezTo>
                                  <a:pt x="6303" y="4645"/>
                                  <a:pt x="6317" y="4663"/>
                                  <a:pt x="6331" y="4676"/>
                                </a:cubicBezTo>
                                <a:cubicBezTo>
                                  <a:pt x="6350" y="4694"/>
                                  <a:pt x="6368" y="4713"/>
                                  <a:pt x="6386" y="4732"/>
                                </a:cubicBezTo>
                                <a:cubicBezTo>
                                  <a:pt x="6409" y="4757"/>
                                  <a:pt x="6439" y="4783"/>
                                  <a:pt x="6455" y="4814"/>
                                </a:cubicBezTo>
                                <a:cubicBezTo>
                                  <a:pt x="6458" y="4820"/>
                                  <a:pt x="6460" y="4827"/>
                                  <a:pt x="6463" y="4833"/>
                                </a:cubicBezTo>
                              </a:path>
                              <a:path w="1102" h="2402">
                                <a:moveTo>
                                  <a:pt x="6306" y="4691"/>
                                </a:moveTo>
                                <a:cubicBezTo>
                                  <a:pt x="6302" y="4676"/>
                                  <a:pt x="6297" y="4662"/>
                                  <a:pt x="6293" y="4647"/>
                                </a:cubicBezTo>
                                <a:cubicBezTo>
                                  <a:pt x="6289" y="4632"/>
                                  <a:pt x="6288" y="4629"/>
                                  <a:pt x="6286" y="4620"/>
                                </a:cubicBezTo>
                                <a:cubicBezTo>
                                  <a:pt x="6288" y="4642"/>
                                  <a:pt x="6289" y="4664"/>
                                  <a:pt x="6291" y="4686"/>
                                </a:cubicBezTo>
                                <a:cubicBezTo>
                                  <a:pt x="6295" y="4729"/>
                                  <a:pt x="6296" y="4772"/>
                                  <a:pt x="6294" y="4815"/>
                                </a:cubicBezTo>
                                <a:cubicBezTo>
                                  <a:pt x="6292" y="4866"/>
                                  <a:pt x="6288" y="4918"/>
                                  <a:pt x="6279" y="4969"/>
                                </a:cubicBezTo>
                                <a:cubicBezTo>
                                  <a:pt x="6276" y="4982"/>
                                  <a:pt x="6276" y="4985"/>
                                  <a:pt x="6273" y="4992"/>
                                </a:cubicBezTo>
                                <a:cubicBezTo>
                                  <a:pt x="6274" y="4947"/>
                                  <a:pt x="6283" y="4903"/>
                                  <a:pt x="6287" y="4858"/>
                                </a:cubicBezTo>
                                <a:cubicBezTo>
                                  <a:pt x="6295" y="4775"/>
                                  <a:pt x="6296" y="4692"/>
                                  <a:pt x="6308" y="4609"/>
                                </a:cubicBezTo>
                                <a:cubicBezTo>
                                  <a:pt x="6310" y="4593"/>
                                  <a:pt x="6314" y="4579"/>
                                  <a:pt x="6317" y="4563"/>
                                </a:cubicBezTo>
                                <a:cubicBezTo>
                                  <a:pt x="6320" y="4551"/>
                                  <a:pt x="6322" y="4539"/>
                                  <a:pt x="6325" y="4527"/>
                                </a:cubicBezTo>
                                <a:cubicBezTo>
                                  <a:pt x="6337" y="4540"/>
                                  <a:pt x="6349" y="4553"/>
                                  <a:pt x="6362" y="4565"/>
                                </a:cubicBezTo>
                                <a:cubicBezTo>
                                  <a:pt x="6383" y="4585"/>
                                  <a:pt x="6405" y="4603"/>
                                  <a:pt x="6428" y="4621"/>
                                </a:cubicBezTo>
                                <a:cubicBezTo>
                                  <a:pt x="6447" y="4636"/>
                                  <a:pt x="6462" y="4656"/>
                                  <a:pt x="6481" y="4672"/>
                                </a:cubicBezTo>
                                <a:cubicBezTo>
                                  <a:pt x="6513" y="4700"/>
                                  <a:pt x="6545" y="4730"/>
                                  <a:pt x="6577" y="4758"/>
                                </a:cubicBezTo>
                                <a:cubicBezTo>
                                  <a:pt x="6605" y="4783"/>
                                  <a:pt x="6633" y="4813"/>
                                  <a:pt x="6663" y="4835"/>
                                </a:cubicBezTo>
                                <a:cubicBezTo>
                                  <a:pt x="6675" y="4843"/>
                                  <a:pt x="6685" y="4846"/>
                                  <a:pt x="6700" y="4846"/>
                                </a:cubicBezTo>
                                <a:cubicBezTo>
                                  <a:pt x="6713" y="4846"/>
                                  <a:pt x="6717" y="4841"/>
                                  <a:pt x="6729" y="4838"/>
                                </a:cubicBezTo>
                                <a:cubicBezTo>
                                  <a:pt x="6719" y="4847"/>
                                  <a:pt x="6713" y="4853"/>
                                  <a:pt x="6700" y="4860"/>
                                </a:cubicBezTo>
                                <a:cubicBezTo>
                                  <a:pt x="6686" y="4867"/>
                                  <a:pt x="6673" y="4874"/>
                                  <a:pt x="6660" y="4882"/>
                                </a:cubicBezTo>
                                <a:cubicBezTo>
                                  <a:pt x="6642" y="4892"/>
                                  <a:pt x="6625" y="4903"/>
                                  <a:pt x="6608" y="4915"/>
                                </a:cubicBezTo>
                                <a:cubicBezTo>
                                  <a:pt x="6586" y="4931"/>
                                  <a:pt x="6563" y="4946"/>
                                  <a:pt x="6540" y="4960"/>
                                </a:cubicBezTo>
                                <a:cubicBezTo>
                                  <a:pt x="6513" y="4976"/>
                                  <a:pt x="6487" y="4991"/>
                                  <a:pt x="6459" y="5004"/>
                                </a:cubicBezTo>
                                <a:cubicBezTo>
                                  <a:pt x="6438" y="5013"/>
                                  <a:pt x="6417" y="5022"/>
                                  <a:pt x="6395" y="5027"/>
                                </a:cubicBezTo>
                                <a:cubicBezTo>
                                  <a:pt x="6385" y="5029"/>
                                  <a:pt x="6377" y="5027"/>
                                  <a:pt x="6367" y="5028"/>
                                </a:cubicBezTo>
                                <a:cubicBezTo>
                                  <a:pt x="6368" y="5015"/>
                                  <a:pt x="6369" y="5007"/>
                                  <a:pt x="6373" y="4993"/>
                                </a:cubicBezTo>
                                <a:cubicBezTo>
                                  <a:pt x="6380" y="4969"/>
                                  <a:pt x="6388" y="4946"/>
                                  <a:pt x="6391" y="4920"/>
                                </a:cubicBezTo>
                                <a:cubicBezTo>
                                  <a:pt x="6393" y="4903"/>
                                  <a:pt x="6388" y="4838"/>
                                  <a:pt x="6363" y="4834"/>
                                </a:cubicBezTo>
                                <a:cubicBezTo>
                                  <a:pt x="6340" y="4830"/>
                                  <a:pt x="6333" y="4850"/>
                                  <a:pt x="6314" y="4855"/>
                                </a:cubicBezTo>
                                <a:cubicBezTo>
                                  <a:pt x="6311" y="4854"/>
                                  <a:pt x="6308" y="4853"/>
                                  <a:pt x="6305" y="4852"/>
                                </a:cubicBezTo>
                                <a:cubicBezTo>
                                  <a:pt x="6300" y="4834"/>
                                  <a:pt x="6299" y="4821"/>
                                  <a:pt x="6297" y="4803"/>
                                </a:cubicBezTo>
                                <a:cubicBezTo>
                                  <a:pt x="6294" y="4770"/>
                                  <a:pt x="6291" y="4742"/>
                                  <a:pt x="6276" y="4713"/>
                                </a:cubicBezTo>
                                <a:cubicBezTo>
                                  <a:pt x="6266" y="4724"/>
                                  <a:pt x="6261" y="4725"/>
                                  <a:pt x="6256" y="4744"/>
                                </a:cubicBezTo>
                                <a:cubicBezTo>
                                  <a:pt x="6251" y="4761"/>
                                  <a:pt x="6256" y="4765"/>
                                  <a:pt x="6259" y="4780"/>
                                </a:cubicBezTo>
                                <a:cubicBezTo>
                                  <a:pt x="6276" y="4779"/>
                                  <a:pt x="6285" y="4779"/>
                                  <a:pt x="6303" y="4774"/>
                                </a:cubicBezTo>
                                <a:cubicBezTo>
                                  <a:pt x="6323" y="4769"/>
                                  <a:pt x="6349" y="4756"/>
                                  <a:pt x="6367" y="4773"/>
                                </a:cubicBezTo>
                                <a:cubicBezTo>
                                  <a:pt x="6378" y="4784"/>
                                  <a:pt x="6380" y="4804"/>
                                  <a:pt x="6382" y="4819"/>
                                </a:cubicBezTo>
                                <a:cubicBezTo>
                                  <a:pt x="6384" y="4836"/>
                                  <a:pt x="6383" y="4853"/>
                                  <a:pt x="6386" y="4870"/>
                                </a:cubicBezTo>
                                <a:cubicBezTo>
                                  <a:pt x="6387" y="4873"/>
                                  <a:pt x="6388" y="4875"/>
                                  <a:pt x="6389" y="4878"/>
                                </a:cubicBezTo>
                                <a:cubicBezTo>
                                  <a:pt x="6412" y="4876"/>
                                  <a:pt x="6425" y="4873"/>
                                  <a:pt x="6447" y="4862"/>
                                </a:cubicBezTo>
                                <a:cubicBezTo>
                                  <a:pt x="6463" y="4854"/>
                                  <a:pt x="6500" y="4832"/>
                                  <a:pt x="6515" y="4854"/>
                                </a:cubicBezTo>
                                <a:cubicBezTo>
                                  <a:pt x="6539" y="4889"/>
                                  <a:pt x="6513" y="4954"/>
                                  <a:pt x="6508" y="4990"/>
                                </a:cubicBezTo>
                                <a:cubicBezTo>
                                  <a:pt x="6505" y="5010"/>
                                  <a:pt x="6511" y="5029"/>
                                  <a:pt x="6515" y="5048"/>
                                </a:cubicBezTo>
                              </a:path>
                              <a:path w="1102" h="2402">
                                <a:moveTo>
                                  <a:pt x="7343" y="5993"/>
                                </a:moveTo>
                                <a:cubicBezTo>
                                  <a:pt x="7324" y="5986"/>
                                  <a:pt x="7346" y="5974"/>
                                  <a:pt x="7320" y="5976"/>
                                </a:cubicBezTo>
                                <a:cubicBezTo>
                                  <a:pt x="7302" y="5977"/>
                                  <a:pt x="7284" y="5993"/>
                                  <a:pt x="7269" y="6003"/>
                                </a:cubicBezTo>
                                <a:cubicBezTo>
                                  <a:pt x="7246" y="6017"/>
                                  <a:pt x="7224" y="6033"/>
                                  <a:pt x="7202" y="6048"/>
                                </a:cubicBezTo>
                                <a:cubicBezTo>
                                  <a:pt x="7172" y="6068"/>
                                  <a:pt x="7142" y="6087"/>
                                  <a:pt x="7112" y="6107"/>
                                </a:cubicBezTo>
                                <a:cubicBezTo>
                                  <a:pt x="7074" y="6131"/>
                                  <a:pt x="7039" y="6160"/>
                                  <a:pt x="7003" y="6186"/>
                                </a:cubicBezTo>
                                <a:cubicBezTo>
                                  <a:pt x="6899" y="6262"/>
                                  <a:pt x="6800" y="6346"/>
                                  <a:pt x="6708" y="6436"/>
                                </a:cubicBezTo>
                                <a:cubicBezTo>
                                  <a:pt x="6607" y="6535"/>
                                  <a:pt x="6513" y="6641"/>
                                  <a:pt x="6418" y="6745"/>
                                </a:cubicBezTo>
                                <a:cubicBezTo>
                                  <a:pt x="6382" y="6784"/>
                                  <a:pt x="6339" y="6834"/>
                                  <a:pt x="6300" y="6851"/>
                                </a:cubicBezTo>
                                <a:cubicBezTo>
                                  <a:pt x="6297" y="6851"/>
                                  <a:pt x="6295" y="6851"/>
                                  <a:pt x="6292" y="6851"/>
                                </a:cubicBezTo>
                                <a:cubicBezTo>
                                  <a:pt x="6294" y="6827"/>
                                  <a:pt x="6296" y="6803"/>
                                  <a:pt x="6299" y="6779"/>
                                </a:cubicBezTo>
                                <a:cubicBezTo>
                                  <a:pt x="6302" y="6760"/>
                                  <a:pt x="6305" y="6741"/>
                                  <a:pt x="6308" y="6722"/>
                                </a:cubicBezTo>
                                <a:cubicBezTo>
                                  <a:pt x="6318" y="6664"/>
                                  <a:pt x="6331" y="6609"/>
                                  <a:pt x="6354" y="6555"/>
                                </a:cubicBezTo>
                                <a:cubicBezTo>
                                  <a:pt x="6361" y="6539"/>
                                  <a:pt x="6368" y="6524"/>
                                  <a:pt x="6375" y="6508"/>
                                </a:cubicBezTo>
                                <a:cubicBezTo>
                                  <a:pt x="6377" y="6504"/>
                                  <a:pt x="6379" y="6500"/>
                                  <a:pt x="6381" y="6496"/>
                                </a:cubicBezTo>
                                <a:cubicBezTo>
                                  <a:pt x="6375" y="6524"/>
                                  <a:pt x="6367" y="6553"/>
                                  <a:pt x="6360" y="6581"/>
                                </a:cubicBezTo>
                                <a:cubicBezTo>
                                  <a:pt x="6355" y="6600"/>
                                  <a:pt x="6351" y="6620"/>
                                  <a:pt x="6346" y="6639"/>
                                </a:cubicBezTo>
                                <a:cubicBezTo>
                                  <a:pt x="6328" y="6715"/>
                                  <a:pt x="6298" y="6796"/>
                                  <a:pt x="6291" y="6874"/>
                                </a:cubicBezTo>
                                <a:cubicBezTo>
                                  <a:pt x="6290" y="6886"/>
                                  <a:pt x="6292" y="6897"/>
                                  <a:pt x="6291" y="6909"/>
                                </a:cubicBezTo>
                                <a:cubicBezTo>
                                  <a:pt x="6290" y="6919"/>
                                  <a:pt x="6290" y="6922"/>
                                  <a:pt x="6289" y="6928"/>
                                </a:cubicBezTo>
                                <a:cubicBezTo>
                                  <a:pt x="6308" y="6915"/>
                                  <a:pt x="6326" y="6898"/>
                                  <a:pt x="6348" y="6889"/>
                                </a:cubicBezTo>
                                <a:cubicBezTo>
                                  <a:pt x="6360" y="6884"/>
                                  <a:pt x="6373" y="6881"/>
                                  <a:pt x="6386" y="6879"/>
                                </a:cubicBezTo>
                                <a:cubicBezTo>
                                  <a:pt x="6476" y="6862"/>
                                  <a:pt x="6567" y="6852"/>
                                  <a:pt x="6657" y="6831"/>
                                </a:cubicBezTo>
                                <a:cubicBezTo>
                                  <a:pt x="6667" y="6829"/>
                                  <a:pt x="6745" y="6803"/>
                                  <a:pt x="6753" y="6815"/>
                                </a:cubicBezTo>
                                <a:cubicBezTo>
                                  <a:pt x="6766" y="6833"/>
                                  <a:pt x="6754" y="6825"/>
                                  <a:pt x="6736" y="6833"/>
                                </a:cubicBezTo>
                                <a:cubicBezTo>
                                  <a:pt x="6734" y="6832"/>
                                  <a:pt x="6731" y="6831"/>
                                  <a:pt x="6729" y="6830"/>
                                </a:cubicBezTo>
                              </a:path>
                              <a:path w="1102" h="2402">
                                <a:moveTo>
                                  <a:pt x="6386" y="6568"/>
                                </a:moveTo>
                                <a:cubicBezTo>
                                  <a:pt x="6371" y="6557"/>
                                  <a:pt x="6366" y="6565"/>
                                  <a:pt x="6358" y="6561"/>
                                </a:cubicBezTo>
                                <a:cubicBezTo>
                                  <a:pt x="6350" y="6557"/>
                                  <a:pt x="6355" y="6556"/>
                                  <a:pt x="6354" y="6548"/>
                                </a:cubicBezTo>
                                <a:cubicBezTo>
                                  <a:pt x="6364" y="6560"/>
                                  <a:pt x="6371" y="6570"/>
                                  <a:pt x="6383" y="6580"/>
                                </a:cubicBezTo>
                                <a:cubicBezTo>
                                  <a:pt x="6397" y="6591"/>
                                  <a:pt x="6412" y="6597"/>
                                  <a:pt x="6428" y="6604"/>
                                </a:cubicBezTo>
                                <a:cubicBezTo>
                                  <a:pt x="6463" y="6619"/>
                                  <a:pt x="6500" y="6627"/>
                                  <a:pt x="6535" y="6642"/>
                                </a:cubicBezTo>
                                <a:cubicBezTo>
                                  <a:pt x="6554" y="6650"/>
                                  <a:pt x="6571" y="6661"/>
                                  <a:pt x="6589" y="6670"/>
                                </a:cubicBezTo>
                                <a:cubicBezTo>
                                  <a:pt x="6602" y="6676"/>
                                  <a:pt x="6614" y="6681"/>
                                  <a:pt x="6626" y="6690"/>
                                </a:cubicBezTo>
                                <a:cubicBezTo>
                                  <a:pt x="6641" y="6702"/>
                                  <a:pt x="6653" y="6716"/>
                                  <a:pt x="6667" y="6730"/>
                                </a:cubicBezTo>
                                <a:cubicBezTo>
                                  <a:pt x="6679" y="6742"/>
                                  <a:pt x="6692" y="6753"/>
                                  <a:pt x="6702" y="6766"/>
                                </a:cubicBezTo>
                                <a:cubicBezTo>
                                  <a:pt x="6708" y="6774"/>
                                  <a:pt x="6707" y="6784"/>
                                  <a:pt x="6714" y="6793"/>
                                </a:cubicBezTo>
                                <a:cubicBezTo>
                                  <a:pt x="6726" y="6809"/>
                                  <a:pt x="6723" y="6802"/>
                                  <a:pt x="6725" y="6819"/>
                                </a:cubicBezTo>
                                <a:cubicBezTo>
                                  <a:pt x="6713" y="6817"/>
                                  <a:pt x="6703" y="6816"/>
                                  <a:pt x="6691" y="6812"/>
                                </a:cubicBezTo>
                                <a:cubicBezTo>
                                  <a:pt x="6663" y="6803"/>
                                  <a:pt x="6634" y="6792"/>
                                  <a:pt x="6611" y="6774"/>
                                </a:cubicBezTo>
                                <a:cubicBezTo>
                                  <a:pt x="6593" y="6760"/>
                                  <a:pt x="6580" y="6742"/>
                                  <a:pt x="6566" y="6724"/>
                                </a:cubicBezTo>
                                <a:cubicBezTo>
                                  <a:pt x="6550" y="6703"/>
                                  <a:pt x="6535" y="6682"/>
                                  <a:pt x="6520" y="6660"/>
                                </a:cubicBezTo>
                                <a:cubicBezTo>
                                  <a:pt x="6496" y="6625"/>
                                  <a:pt x="6470" y="6587"/>
                                  <a:pt x="6439" y="6558"/>
                                </a:cubicBezTo>
                                <a:cubicBezTo>
                                  <a:pt x="6425" y="6545"/>
                                  <a:pt x="6417" y="6541"/>
                                  <a:pt x="6399" y="6536"/>
                                </a:cubicBezTo>
                                <a:cubicBezTo>
                                  <a:pt x="6392" y="6549"/>
                                  <a:pt x="6384" y="6558"/>
                                  <a:pt x="6380" y="6574"/>
                                </a:cubicBezTo>
                                <a:cubicBezTo>
                                  <a:pt x="6375" y="6596"/>
                                  <a:pt x="6372" y="6621"/>
                                  <a:pt x="6370" y="6644"/>
                                </a:cubicBezTo>
                                <a:cubicBezTo>
                                  <a:pt x="6369" y="6657"/>
                                  <a:pt x="6369" y="6670"/>
                                  <a:pt x="6369" y="6682"/>
                                </a:cubicBezTo>
                                <a:cubicBezTo>
                                  <a:pt x="6381" y="6676"/>
                                  <a:pt x="6390" y="6675"/>
                                  <a:pt x="6402" y="6660"/>
                                </a:cubicBezTo>
                                <a:cubicBezTo>
                                  <a:pt x="6414" y="6645"/>
                                  <a:pt x="6426" y="6631"/>
                                  <a:pt x="6438" y="6617"/>
                                </a:cubicBezTo>
                                <a:cubicBezTo>
                                  <a:pt x="6432" y="6632"/>
                                  <a:pt x="6425" y="6646"/>
                                  <a:pt x="6417" y="6661"/>
                                </a:cubicBezTo>
                                <a:cubicBezTo>
                                  <a:pt x="6405" y="6683"/>
                                  <a:pt x="6388" y="6704"/>
                                  <a:pt x="6377" y="6726"/>
                                </a:cubicBezTo>
                                <a:cubicBezTo>
                                  <a:pt x="6376" y="6730"/>
                                  <a:pt x="6374" y="6733"/>
                                  <a:pt x="6373" y="6737"/>
                                </a:cubicBezTo>
                                <a:cubicBezTo>
                                  <a:pt x="6392" y="6729"/>
                                  <a:pt x="6402" y="6722"/>
                                  <a:pt x="6418" y="6708"/>
                                </a:cubicBezTo>
                                <a:cubicBezTo>
                                  <a:pt x="6429" y="6698"/>
                                  <a:pt x="6439" y="6694"/>
                                  <a:pt x="6453" y="6689"/>
                                </a:cubicBezTo>
                                <a:cubicBezTo>
                                  <a:pt x="6448" y="6706"/>
                                  <a:pt x="6444" y="6719"/>
                                  <a:pt x="6433" y="6734"/>
                                </a:cubicBezTo>
                                <a:cubicBezTo>
                                  <a:pt x="6418" y="6754"/>
                                  <a:pt x="6405" y="6773"/>
                                  <a:pt x="6394" y="6795"/>
                                </a:cubicBezTo>
                                <a:cubicBezTo>
                                  <a:pt x="6413" y="6790"/>
                                  <a:pt x="6431" y="6783"/>
                                  <a:pt x="6449" y="6775"/>
                                </a:cubicBezTo>
                                <a:cubicBezTo>
                                  <a:pt x="6468" y="6766"/>
                                  <a:pt x="6488" y="6758"/>
                                  <a:pt x="6508" y="6752"/>
                                </a:cubicBezTo>
                                <a:cubicBezTo>
                                  <a:pt x="6522" y="6748"/>
                                  <a:pt x="6523" y="6750"/>
                                  <a:pt x="6535" y="6751"/>
                                </a:cubicBezTo>
                                <a:cubicBezTo>
                                  <a:pt x="6528" y="6766"/>
                                  <a:pt x="6523" y="6778"/>
                                  <a:pt x="6511" y="6790"/>
                                </a:cubicBezTo>
                                <a:cubicBezTo>
                                  <a:pt x="6498" y="6804"/>
                                  <a:pt x="6483" y="6816"/>
                                  <a:pt x="6468" y="6828"/>
                                </a:cubicBezTo>
                                <a:cubicBezTo>
                                  <a:pt x="6459" y="6835"/>
                                  <a:pt x="6455" y="6838"/>
                                  <a:pt x="6449" y="6843"/>
                                </a:cubicBezTo>
                                <a:cubicBezTo>
                                  <a:pt x="6463" y="6839"/>
                                  <a:pt x="6475" y="6832"/>
                                  <a:pt x="6489" y="6827"/>
                                </a:cubicBezTo>
                                <a:cubicBezTo>
                                  <a:pt x="6508" y="6820"/>
                                  <a:pt x="6527" y="6812"/>
                                  <a:pt x="6546" y="6805"/>
                                </a:cubicBezTo>
                                <a:cubicBezTo>
                                  <a:pt x="6561" y="6800"/>
                                  <a:pt x="6570" y="6802"/>
                                  <a:pt x="6584" y="6805"/>
                                </a:cubicBezTo>
                                <a:cubicBezTo>
                                  <a:pt x="6578" y="6819"/>
                                  <a:pt x="6575" y="6828"/>
                                  <a:pt x="6563" y="6840"/>
                                </a:cubicBezTo>
                                <a:cubicBezTo>
                                  <a:pt x="6548" y="6856"/>
                                  <a:pt x="6532" y="6869"/>
                                  <a:pt x="6516" y="6883"/>
                                </a:cubicBezTo>
                                <a:cubicBezTo>
                                  <a:pt x="6545" y="6860"/>
                                  <a:pt x="6574" y="6838"/>
                                  <a:pt x="6602" y="6814"/>
                                </a:cubicBezTo>
                                <a:cubicBezTo>
                                  <a:pt x="6617" y="6801"/>
                                  <a:pt x="6626" y="6790"/>
                                  <a:pt x="6637" y="6775"/>
                                </a:cubicBezTo>
                                <a:cubicBezTo>
                                  <a:pt x="6615" y="6783"/>
                                  <a:pt x="6591" y="6793"/>
                                  <a:pt x="6572" y="6807"/>
                                </a:cubicBezTo>
                                <a:cubicBezTo>
                                  <a:pt x="6547" y="6824"/>
                                  <a:pt x="6516" y="6845"/>
                                  <a:pt x="6486" y="6853"/>
                                </a:cubicBezTo>
                                <a:cubicBezTo>
                                  <a:pt x="6468" y="6855"/>
                                  <a:pt x="6463" y="6856"/>
                                  <a:pt x="6451" y="6853"/>
                                </a:cubicBezTo>
                              </a:path>
                            </a:pathLst>
                          </a:custGeom>
                          <a:noFill/>
                          <a:ln cap="rnd" w="12600">
                            <a:solidFill>
                              <a:srgbClr val="ff0000"/>
                            </a:solidFill>
                            <a:round/>
                          </a:ln>
                        </wps:spPr>
                        <wps:style>
                          <a:lnRef idx="0"/>
                          <a:fillRef idx="0"/>
                          <a:effectRef idx="0"/>
                          <a:fontRef idx="minor"/>
                        </wps:style>
                        <wps:bodyPr/>
                      </wps:wsp>
                    </wpg:wgp>
                  </a:graphicData>
                </a:graphic>
              </wp:anchor>
            </w:drawing>
          </mc:Choice>
          <mc:Fallback>
            <w:pict>
              <v:group id="shape_0" style="position:absolute;margin-left:311.15pt;margin-top:6.65pt;width:188.95pt;height:80.95pt" coordorigin="6223,133" coordsize="3779,1619">
                <v:rect id="shape_0" stroked="f" o:allowincell="f" style="position:absolute;left:6223;top:133;width:3778;height:1618;mso-wrap-style:none;v-text-anchor:middle">
                  <v:fill o:detectmouseclick="t" on="false"/>
                  <v:stroke color="#3465a4" joinstyle="round" endcap="flat"/>
                  <w10:wrap type="none"/>
                </v:rect>
                <v:shape id="shape_0" coordorigin="3524,4257" coordsize="3813,737" path="m3557,4291c3559,4281,3561,4271,3563,4260c3571,4275,3578,4290,3585,4306c3596,4332,3604,4360,3612,4387c3622,4421,3629,4455,3638,4489c3646,4519,3653,4548,3660,4578c3666,4601,3670,4623,3673,4646c3675,4661,3662,4695,3676,4690c3686,4687,3675,4664,3673,4660em3532,4315c3534,4308,3531,4304,3553,4293c3567,4286,3584,4279,3598,4275c3620,4268,3643,4264,3666,4261c3690,4258,3713,4257,3737,4258c3756,4259,3775,4262,3792,4269c3804,4274,3818,4278,3829,4286c3843,4296,3856,4310,3863,4325c3868,4336,3868,4345,3868,4356c3868,4369,3867,4381,3864,4393c3861,4405,3852,4420,3845,4430c3837,4442,3825,4452,3815,4462c3802,4475,3790,4488,3775,4499c3749,4518,3716,4541,3684,4546c3663,4549,3663,4552,3644,4547em3875,4674c3881,4690,3889,4706,3893,4722c3896,4735,3900,4746,3904,4759c3905,4763,3907,4766,3908,4770c3908,4758,3905,4748,3902,4736c3897,4718,3895,4699,3890,4681c3886,4666,3880,4651,3879,4635c3878,4616,3889,4613,3906,4609c3930,4603,3955,4598,3979,4594c4011,4589,4044,4581,4077,4579c4092,4578,4107,4580,4121,4578c4126,4577,4130,4575,4135,4574em4313,4639c4302,4645,4300,4656,4294,4669c4287,4685,4289,4696,4286,4711c4283,4725,4282,4740,4291,4754c4302,4772,4322,4782,4344,4777c4368,4771,4392,4757,4412,4743c4437,4725,4465,4703,4486,4680c4498,4666,4518,4646,4515,4625c4512,4607,4485,4594,4471,4588c4446,4578,4417,4575,4391,4578c4372,4580,4332,4587,4318,4601c4304,4615,4288,4629,4278,4648c4276,4652,4274,4656,4272,4660em4823,4664c4823,4652,4829,4639,4822,4627c4815,4615,4803,4612,4790,4610c4776,4608,4760,4612,4748,4618c4729,4627,4715,4642,4703,4658c4694,4671,4685,4690,4681,4705c4678,4717,4676,4728,4675,4740c4674,4759,4682,4775,4698,4785c4711,4794,4725,4795,4740,4793c4757,4790,4772,4779,4785,4770c4801,4758,4817,4745,4829,4729c4838,4717,4846,4702,4851,4687c4855,4673,4845,4658,4855,4671c4863,4682,4868,4699,4873,4711c4879,4727,4885,4742,4891,4758c4898,4778,4904,4801,4908,4822c4912,4845,4914,4869,4911,4893c4908,4916,4902,4936,4888,4954c4875,4970,4858,4980,4839,4986c4817,4993,4791,4996,4768,4993c4746,4990,4718,4989,4698,4983c4677,4977,4663,4970,4653,4952em5018,4630c5027,4648,5034,4667,5041,4685c5045,4696,5050,4712,5057,4721c5059,4723,5062,4725,5064,4727c5063,4714,5060,4704,5056,4692c5051,4677,5045,4663,5037,4649c5030,4636,5021,4623,5013,4611c5008,4604,5006,4601,5003,4595c5016,4591,5025,4593,5039,4594c5059,4595,5078,4594,5098,4594c5117,4594,5142,4596,5160,4592c5173,4589,5186,4582,5200,4580c5203,4580,5207,4580,5210,4580em5419,4655c5428,4643,5432,4638,5430,4623c5428,4610,5415,4601,5403,4598c5390,4595,5373,4599,5362,4606c5348,4615,5337,4627,5326,4639c5313,4654,5303,4671,5295,4690c5288,4706,5283,4723,5281,4741c5280,4754,5283,4769,5296,4775c5306,4779,5322,4774,5331,4770c5352,4760,5372,4743,5388,4726c5403,4711,5413,4695,5422,4676c5426,4668,5436,4650,5434,4641c5433,4639,5431,4636,5430,4634c5425,4647,5427,4651,5433,4664c5443,4686,5457,4704,5473,4721c5491,4739,5498,4739,5522,4740em5572,4632c5584,4644,5589,4658,5593,4675c5597,4691,5600,4707,5605,4723c5608,4732,5611,4741,5614,4750c5618,4736,5619,4724,5620,4709c5621,4689,5623,4669,5626,4650c5628,4636,5631,4620,5639,4608c5653,4587,5669,4603,5681,4617c5694,4633,5698,4656,5704,4675c5708,4688,5711,4700,5714,4713c5724,4698,5733,4681,5740,4664c5749,4643,5759,4627,5775,4611c5788,4597,5807,4586,5826,4598c5838,4606,5850,4623,5856,4635c5865,4653,5871,4671,5880,4689c5892,4713,5907,4725,5932,4732c5948,4735,5953,4736,5964,4734em6342,4592c6343,4577,6341,4568,6323,4565c6308,4563,6293,4574,6281,4583c6265,4596,6249,4617,6239,4635c6229,4652,6223,4671,6221,4690c6219,4706,6220,4723,6227,4738c6232,4749,6245,4764,6256,4770c6270,4778,6283,4779,6298,4781c6314,4784,6330,4782,6345,4775c6359,4769,6367,4765,6379,4755em6477,4680c6469,4685,6472,4710,6481,4726c6493,4747,6516,4751,6538,4744c6559,4737,6585,4720,6601,4705c6618,4689,6638,4671,6651,4651c6658,4641,6659,4634,6660,4622c6641,4609,6628,4606,6604,4606c6578,4606,6545,4609,6521,4617c6498,4625,6481,4634,6459,4641c6456,4642,6453,4643,6450,4644em6936,4663c6939,4637,6932,4612,6902,4606c6889,4603,6869,4604,6857,4609c6826,4621,6798,4644,6776,4668c6761,4685,6751,4702,6743,4723c6738,4736,6734,4750,6742,4763c6752,4779,6771,4779,6787,4776c6811,4772,6834,4760,6854,4747c6903,4715,6939,4665,6949,4607c6953,4582,6954,4552,6949,4527c6946,4512,6940,4487,6931,4475c6928,4473,6926,4470,6923,4468c6916,4486,6916,4498,6916,4518c6916,4547,6920,4575,6924,4603c6929,4637,6935,4670,6944,4703c6950,4727,6954,4753,6965,4776c6973,4794,6981,4800,6999,4801c7002,4800,7004,4800,7007,4799em7092,4733c7093,4720,7104,4730,7118,4720c7127,4713,7143,4701,7150,4691c7158,4680,7169,4663,7171,4649c7174,4628,7164,4615,7144,4611c7131,4608,7110,4614,7099,4622c7082,4633,7068,4655,7061,4674c7053,4694,7049,4718,7056,4739c7062,4757,7079,4772,7096,4778c7126,4788,7157,4780,7186,4773c7221,4765,7259,4753,7290,4735c7306,4726,7321,4714,7336,4703e" stroked="t" o:allowincell="f" style="position:absolute;left:7257;top:557;width:2160;height:416;mso-wrap-style:none;v-text-anchor:middle">
                  <v:fill o:detectmouseclick="t" on="false"/>
                  <v:stroke color="red" weight="12600" joinstyle="round" endcap="round"/>
                  <w10:wrap type="none"/>
                </v:shape>
                <v:shape id="shape_0" coordorigin="3731,5036" coordsize="1787,692" path="m3860,5234c3860,5246,3859,5249,3866,5254c3880,5246,3886,5238,3891,5221c3894,5209,3894,5191,3883,5182c3872,5173,3851,5174,3838,5177c3818,5182,3805,5193,3790,5206c3770,5224,3758,5244,3747,5268c3736,5292,3729,5318,3731,5344c3733,5366,3744,5389,3761,5403c3785,5423,3820,5421,3848,5414c3876,5407,3908,5395,3932,5381c3952,5369,3973,5352,3992,5338em4088,5036c4096,5059,4105,5083,4112,5106c4122,5143,4135,5180,4146,5217c4158,5259,4169,5301,4180,5343c4186,5367,4188,5397,4199,5420c4209,5441,4207,5434,4223,5442em4382,5318c4399,5319,4404,5312,4418,5306c4435,5299,4444,5290,4457,5277c4468,5266,4474,5257,4474,5241c4474,5225,4455,5216,4441,5214c4423,5212,4402,5221,4386,5230c4369,5240,4353,5255,4344,5273c4330,5303,4333,5337,4348,5366c4359,5388,4374,5403,4396,5415c4420,5428,4441,5425,4466,5426c4494,5427,4522,5416,4550,5404c4557,5400,4565,5397,4572,5393em4815,5311c4825,5307,4826,5299,4823,5285c4819,5261,4804,5248,4781,5241c4767,5237,4752,5248,4742,5255c4724,5268,4712,5284,4700,5302c4687,5321,4676,5341,4668,5362c4662,5377,4659,5393,4664,5408c4668,5421,4678,5427,4691,5429c4708,5431,4723,5421,4737,5412c4770,5391,4802,5361,4824,5327c4830,5317,4830,5310,4831,5299c4815,5302,4813,5307,4813,5324c4813,5339,4819,5354,4824,5368c4829,5381,4839,5400,4849,5410c4867,5428,4878,5427,4899,5424c4903,5423,4907,5423,4911,5422em4999,5351c4994,5368,4995,5380,5000,5397c5004,5409,5005,5412,5011,5418c5020,5407,5021,5395,5018,5379c5013,5355,5005,5333,4995,5310c4990,5297,4983,5284,4977,5272c4976,5270,4974,5267,4973,5265c4985,5269,4998,5274,5011,5273c5030,5272,5044,5268,5062,5265c5080,5262,5096,5252,5110,5241em5171,5053c5167,5071,5175,5075,5178,5093c5182,5116,5189,5139,5194,5163c5200,5192,5205,5222,5210,5252c5214,5278,5219,5305,5224,5331c5229,5358,5235,5386,5239,5413c5242,5435,5247,5450,5263,5463em5304,5316c5310,5334,5311,5350,5315,5368c5318,5380,5318,5399,5330,5408c5342,5417,5352,5415,5366,5410c5388,5402,5404,5382,5419,5365c5436,5346,5453,5327,5468,5306c5476,5294,5483,5284,5490,5272c5483,5299,5480,5320,5482,5348c5485,5381,5491,5414,5497,5447c5504,5488,5511,5529,5515,5570c5518,5602,5520,5638,5510,5670c5502,5695,5488,5710,5465,5720c5438,5732,5418,5724,5391,5721c5364,5718,5337,5711,5312,5700c5297,5693,5287,5686,5275,5675e" stroked="t" o:allowincell="f" style="position:absolute;left:7374;top:999;width:1012;height:390;mso-wrap-style:none;v-text-anchor:middle">
                  <v:fill o:detectmouseclick="t" on="false"/>
                  <v:stroke color="red" weight="12600" joinstyle="round" endcap="round"/>
                  <w10:wrap type="none"/>
                </v:shape>
                <v:shape id="shape_0" coordorigin="5827,5094" coordsize="2329,534" path="m6032,5414c6045,5414,6055,5408,6059,5392c6063,5378,6065,5355,6061,5341c6055,5321,6039,5308,6022,5298c6003,5287,5986,5287,5965,5288c5948,5289,5934,5291,5920,5301c5906,5311,5889,5324,5879,5338c5866,5356,5855,5376,5846,5396c5837,5415,5831,5434,5828,5455c5826,5470,5824,5492,5835,5505c5848,5520,5865,5527,5885,5523c5904,5520,5926,5512,5943,5502c5963,5490,5983,5475,6000,5459c6014,5446,6025,5430,6034,5413c6039,5403,6040,5396,6042,5385c6045,5398,6050,5411,6056,5423c6065,5442,6076,5462,6089,5478c6099,5490,6104,5493,6119,5497em6215,5366c6219,5382,6226,5397,6229,5413c6233,5432,6238,5450,6241,5470c6243,5483,6246,5495,6247,5508c6251,5494,6249,5482,6250,5468c6252,5448,6252,5425,6257,5405c6262,5388,6269,5366,6279,5351c6287,5339,6300,5322,6317,5328c6332,5333,6343,5362,6348,5375c6357,5398,6363,5423,6370,5447c6375,5464,6374,5509,6386,5496c6386,5486,6386,5483,6389,5477em6515,5336c6521,5351,6524,5367,6528,5381c6534,5401,6537,5421,6544,5441c6549,5456,6553,5470,6558,5485c6561,5471,6561,5458,6561,5444c6561,5423,6562,5402,6566,5381c6569,5365,6575,5342,6584,5328c6590,5318,6603,5309,6615,5311c6630,5313,6643,5329,6651,5340c6669,5364,6679,5395,6690,5423c6701,5452,6706,5482,6718,5510em6828,5397c6826,5419,6824,5433,6835,5452c6848,5474,6860,5478,6885,5474c6915,5469,6938,5451,6962,5433c6988,5414,7010,5390,7029,5364c7039,5349,7048,5332,7034,5318c7020,5303,6998,5306,6980,5306c6955,5306,6935,5313,6916,5325c6906,5332,6903,5334,6896,5338em7144,5103c7140,5094,7139,5091,7144,5102c7143,5122,7143,5137,7148,5158c7156,5192,7161,5226,7167,5261c7175,5311,7183,5360,7187,5411c7189,5437,7190,5463,7190,5489c7190,5517,7187,5517,7174,5492em7080,5299c7099,5295,7116,5297,7137,5298c7162,5299,7188,5301,7213,5300c7230,5300,7246,5298,7262,5296em7457,5396c7459,5383,7466,5374,7461,5359c7454,5341,7435,5347,7422,5351c7405,5356,7390,5371,7377,5382c7358,5398,7340,5418,7327,5439c7316,5458,7306,5477,7302,5499c7299,5514,7300,5525,7312,5535c7325,5546,7342,5543,7357,5539c7382,5532,7404,5522,7425,5508c7446,5493,7463,5474,7480,5455c7490,5443,7498,5430,7503,5415c7504,5412,7504,5409,7505,5406c7503,5422,7503,5436,7506,5452c7510,5469,7516,5486,7522,5502c7525,5510,7539,5540,7548,5520c7548,5516,7548,5513,7548,5509em7572,5166c7586,5145,7579,5183,7582,5198c7587,5223,7591,5248,7594,5274c7598,5309,7602,5345,7606,5380c7610,5415,7613,5452,7613,5487c7613,5511,7613,5534,7615,5558c7615,5562,7616,5567,7616,5571em7498,5340c7515,5344,7531,5340,7548,5337c7573,5333,7595,5328,7620,5326c7641,5324,7662,5317,7682,5312em7723,5445c7739,5452,7760,5453,7777,5444c7789,5438,7806,5428,7816,5418c7825,5409,7838,5397,7841,5385c7845,5370,7836,5358,7824,5351c7803,5338,7772,5356,7755,5366c7737,5376,7720,5391,7706,5406c7694,5419,7685,5437,7680,5454c7676,5470,7678,5484,7687,5498c7697,5514,7710,5524,7726,5533c7751,5547,7772,5549,7799,5552c7823,5554,7847,5547,7871,5538c7890,5530,7897,5527,7910,5523em8133,5449c8141,5442,8151,5444,8151,5424c8151,5406,8139,5381,8121,5375c8108,5370,8090,5373,8077,5377c8057,5384,8039,5394,8022,5407c8002,5422,7988,5437,7975,5458c7965,5473,7960,5490,7958,5508c7957,5521,7961,5536,7968,5547c7977,5560,7994,5569,8010,5571c8026,5573,8041,5566,8054,5559c8072,5549,8084,5535,8096,5519c8112,5498,8119,5475,8127,5451c8136,5423,8139,5395,8139,5366c8139,5337,8136,5308,8131,5280c8128,5261,8125,5240,8120,5221c8117,5212,8116,5209,8115,5202c8115,5225,8118,5248,8119,5271c8119,5281,8120,5290,8120,5300c8120,5314,8120,5327,8121,5341c8123,5362,8124,5384,8126,5405c8129,5435,8135,5465,8139,5495c8143,5521,8148,5548,8149,5575c8150,5597,8156,5610,8146,5627e" stroked="t" o:allowincell="f" style="position:absolute;left:8562;top:1031;width:1319;height:301;mso-wrap-style:none;v-text-anchor:middle">
                  <v:fill o:detectmouseclick="t" on="false"/>
                  <v:stroke color="red" weight="12600" joinstyle="round" endcap="round"/>
                  <w10:wrap type="none"/>
                </v:shape>
                <v:shape id="shape_0" coordorigin="6242,4527" coordsize="1102,2402" path="m6431,4600c6429,4597,6426,4595,6424,4592c6435,4620,6444,4647,6451,4676c6461,4715,6471,4751,6486,4788c6518,4870,6561,4946,6615,5016c6716,5147,6836,5270,6959,5380c7030,5443,7116,5513,7215,5523c7241,5526,7269,5526,7291,5511c7298,5506,7301,5505,7300,5498em6269,4621c6278,4597,6265,4643,6264,4647c6260,4674,6254,4701,6250,4728c6247,4749,6244,4771,6242,4792c6242,4794,6242,4797,6242,4799c6247,4784,6251,4769,6253,4753c6255,4736,6257,4718,6258,4701c6259,4686,6259,4671,6262,4657c6265,4644,6268,4630,6285,4637c6303,4645,6317,4663,6331,4676c6350,4694,6368,4713,6386,4732c6409,4757,6439,4783,6455,4814c6458,4820,6460,4827,6463,4833em6306,4691c6302,4676,6297,4662,6293,4647c6289,4632,6288,4629,6286,4620c6288,4642,6289,4664,6291,4686c6295,4729,6296,4772,6294,4815c6292,4866,6288,4918,6279,4969c6276,4982,6276,4985,6273,4992c6274,4947,6283,4903,6287,4858c6295,4775,6296,4692,6308,4609c6310,4593,6314,4579,6317,4563c6320,4551,6322,4539,6325,4527c6337,4540,6349,4553,6362,4565c6383,4585,6405,4603,6428,4621c6447,4636,6462,4656,6481,4672c6513,4700,6545,4730,6577,4758c6605,4783,6633,4813,6663,4835c6675,4843,6685,4846,6700,4846c6713,4846,6717,4841,6729,4838c6719,4847,6713,4853,6700,4860c6686,4867,6673,4874,6660,4882c6642,4892,6625,4903,6608,4915c6586,4931,6563,4946,6540,4960c6513,4976,6487,4991,6459,5004c6438,5013,6417,5022,6395,5027c6385,5029,6377,5027,6367,5028c6368,5015,6369,5007,6373,4993c6380,4969,6388,4946,6391,4920c6393,4903,6388,4838,6363,4834c6340,4830,6333,4850,6314,4855c6311,4854,6308,4853,6305,4852c6300,4834,6299,4821,6297,4803c6294,4770,6291,4742,6276,4713c6266,4724,6261,4725,6256,4744c6251,4761,6256,4765,6259,4780c6276,4779,6285,4779,6303,4774c6323,4769,6349,4756,6367,4773c6378,4784,6380,4804,6382,4819c6384,4836,6383,4853,6386,4870c6387,4873,6388,4875,6389,4878c6412,4876,6425,4873,6447,4862c6463,4854,6500,4832,6515,4854c6539,4889,6513,4954,6508,4990c6505,5010,6511,5029,6515,5048em7343,5993c7324,5986,7346,5974,7320,5976c7302,5977,7284,5993,7269,6003c7246,6017,7224,6033,7202,6048c7172,6068,7142,6087,7112,6107c7074,6131,7039,6160,7003,6186c6899,6262,6800,6346,6708,6436c6607,6535,6513,6641,6418,6745c6382,6784,6339,6834,6300,6851c6297,6851,6295,6851,6292,6851c6294,6827,6296,6803,6299,6779c6302,6760,6305,6741,6308,6722c6318,6664,6331,6609,6354,6555c6361,6539,6368,6524,6375,6508c6377,6504,6379,6500,6381,6496c6375,6524,6367,6553,6360,6581c6355,6600,6351,6620,6346,6639c6328,6715,6298,6796,6291,6874c6290,6886,6292,6897,6291,6909c6290,6919,6290,6922,6289,6928c6308,6915,6326,6898,6348,6889c6360,6884,6373,6881,6386,6879c6476,6862,6567,6852,6657,6831c6667,6829,6745,6803,6753,6815c6766,6833,6754,6825,6736,6833c6734,6832,6731,6831,6729,6830em6386,6568c6371,6557,6366,6565,6358,6561c6350,6557,6355,6556,6354,6548c6364,6560,6371,6570,6383,6580c6397,6591,6412,6597,6428,6604c6463,6619,6500,6627,6535,6642c6554,6650,6571,6661,6589,6670c6602,6676,6614,6681,6626,6690c6641,6702,6653,6716,6667,6730c6679,6742,6692,6753,6702,6766c6708,6774,6707,6784,6714,6793c6726,6809,6723,6802,6725,6819c6713,6817,6703,6816,6691,6812c6663,6803,6634,6792,6611,6774c6593,6760,6580,6742,6566,6724c6550,6703,6535,6682,6520,6660c6496,6625,6470,6587,6439,6558c6425,6545,6417,6541,6399,6536c6392,6549,6384,6558,6380,6574c6375,6596,6372,6621,6370,6644c6369,6657,6369,6670,6369,6682c6381,6676,6390,6675,6402,6660c6414,6645,6426,6631,6438,6617c6432,6632,6425,6646,6417,6661c6405,6683,6388,6704,6377,6726c6376,6730,6374,6733,6373,6737c6392,6729,6402,6722,6418,6708c6429,6698,6439,6694,6453,6689c6448,6706,6444,6719,6433,6734c6418,6754,6405,6773,6394,6795c6413,6790,6431,6783,6449,6775c6468,6766,6488,6758,6508,6752c6522,6748,6523,6750,6535,6751c6528,6766,6523,6778,6511,6790c6498,6804,6483,6816,6468,6828c6459,6835,6455,6838,6449,6843c6463,6839,6475,6832,6489,6827c6508,6820,6527,6812,6546,6805c6561,6800,6570,6802,6584,6805c6578,6819,6575,6828,6563,6840c6548,6856,6532,6869,6516,6883c6545,6860,6574,6838,6602,6814c6617,6801,6626,6790,6637,6775c6615,6783,6591,6793,6572,6807c6547,6824,6516,6845,6486,6853c6468,6855,6463,6856,6451,6853e" stroked="t" o:allowincell="f" style="position:absolute;left:6521;top:209;width:622;height:1360;mso-wrap-style:none;v-text-anchor:middle">
                  <v:fill o:detectmouseclick="t" on="false"/>
                  <v:stroke color="red" weight="12600" joinstyle="round" endcap="round"/>
                  <w10:wrap type="none"/>
                </v:shape>
              </v:group>
            </w:pict>
          </mc:Fallback>
        </mc:AlternateContent>
      </w:r>
      <w:r>
        <w:rPr>
          <w:rFonts w:eastAsia="Arial" w:cs="Arial" w:ascii="Arial" w:hAnsi="Arial"/>
          <w:sz w:val="20"/>
          <w:szCs w:val="20"/>
          <w:lang w:val="en-NZ"/>
        </w:rPr>
        <w:t xml:space="preserve">  </w:t>
      </w:r>
      <w:r>
        <w:rPr>
          <w:rFonts w:cs="Arial" w:ascii="Arial" w:hAnsi="Arial"/>
          <w:sz w:val="20"/>
          <w:szCs w:val="20"/>
          <w:lang w:val="en-NZ"/>
        </w:rPr>
        <w:t xml:space="preserve">pinMode (Switch, INPUT);      </w:t>
        <w:tab/>
        <w:tab/>
        <w:t>//Declare the switch pin as a digital input.</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ormal"/>
        <w:tabs>
          <w:tab w:val="clear" w:pos="720"/>
          <w:tab w:val="left" w:pos="3111" w:leader="none"/>
        </w:tabs>
        <w:rPr/>
      </w:pPr>
      <w:r>
        <w:rPr>
          <w:rFonts w:cs="Arial" w:ascii="Arial" w:hAnsi="Arial"/>
          <w:sz w:val="20"/>
          <w:szCs w:val="20"/>
          <w:highlight w:val="yellow"/>
          <w:lang w:val="en-NZ"/>
        </w:rPr>
        <w:t>void loop</w:t>
      </w:r>
      <w:r>
        <w:rPr>
          <w:rFonts w:cs="Arial" w:ascii="Arial" w:hAnsi="Arial"/>
          <w:sz w:val="20"/>
          <w:szCs w:val="20"/>
          <w:lang w:val="en-NZ"/>
        </w:rPr>
        <w:t>() {</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pPr>
      <w:r>
        <mc:AlternateContent>
          <mc:Choice Requires="wpg">
            <w:drawing>
              <wp:anchor behindDoc="0" distT="0" distB="0" distL="114935" distR="114935" simplePos="0" locked="0" layoutInCell="0" allowOverlap="1" relativeHeight="9">
                <wp:simplePos x="0" y="0"/>
                <wp:positionH relativeFrom="column">
                  <wp:posOffset>2628900</wp:posOffset>
                </wp:positionH>
                <wp:positionV relativeFrom="paragraph">
                  <wp:posOffset>82550</wp:posOffset>
                </wp:positionV>
                <wp:extent cx="3314065" cy="1599565"/>
                <wp:effectExtent l="0" t="0" r="0" b="0"/>
                <wp:wrapNone/>
                <wp:docPr id="12" name=""/>
                <a:graphic xmlns:a="http://schemas.openxmlformats.org/drawingml/2006/main">
                  <a:graphicData uri="http://schemas.microsoft.com/office/word/2010/wordprocessingGroup">
                    <wpg:wgp>
                      <wpg:cNvGrpSpPr/>
                      <wpg:grpSpPr>
                        <a:xfrm>
                          <a:off x="0" y="0"/>
                          <a:ext cx="3314160" cy="1599480"/>
                          <a:chOff x="0" y="0"/>
                          <a:chExt cx="3314160" cy="1599480"/>
                        </a:xfrm>
                      </wpg:grpSpPr>
                      <wps:wsp>
                        <wps:cNvSpPr/>
                        <wps:nvSpPr>
                          <wps:cNvPr id="1" name=""/>
                          <wps:cNvSpPr/>
                        </wps:nvSpPr>
                        <wps:spPr>
                          <a:xfrm>
                            <a:off x="0" y="0"/>
                            <a:ext cx="3314160" cy="1599480"/>
                          </a:xfrm>
                          <a:prstGeom prst="rect">
                            <a:avLst/>
                          </a:prstGeom>
                          <a:noFill/>
                          <a:ln w="0">
                            <a:noFill/>
                          </a:ln>
                        </wps:spPr>
                        <wps:bodyPr/>
                      </wps:wsp>
                    </wpg:wgp>
                  </a:graphicData>
                </a:graphic>
              </wp:anchor>
            </w:drawing>
          </mc:Choice>
          <mc:Fallback>
            <w:pict>
              <v:group id="shape_0" style="position:absolute;margin-left:207pt;margin-top:6.5pt;width:260.95pt;height:125.95pt" coordorigin="4140,130" coordsize="5219,2519">
                <v:rect id="shape_0" stroked="f" o:allowincell="f" style="position:absolute;left:4140;top:130;width:5218;height:2518;mso-wrap-style:none;v-text-anchor:middle">
                  <v:fill o:detectmouseclick="t" on="false"/>
                  <v:stroke color="#3465a4" joinstyle="round" endcap="flat"/>
                  <w10:wrap type="none"/>
                </v:rect>
              </v:group>
            </w:pict>
          </mc:Fallback>
        </mc:AlternateContent>
      </w:r>
      <w:r>
        <w:rPr>
          <w:rFonts w:eastAsia="Arial" w:cs="Arial" w:ascii="Arial" w:hAnsi="Arial"/>
          <w:sz w:val="20"/>
          <w:szCs w:val="20"/>
          <w:lang w:val="en-NZ"/>
        </w:rPr>
        <w:t xml:space="preserve">  </w:t>
      </w:r>
      <w:r>
        <w:rPr>
          <w:rFonts w:cs="Arial" w:ascii="Arial" w:hAnsi="Arial"/>
          <w:sz w:val="20"/>
          <w:szCs w:val="20"/>
          <w:highlight w:val="yellow"/>
          <w:lang w:val="en-NZ"/>
        </w:rPr>
        <w:t>while</w:t>
      </w:r>
      <w:r>
        <w:rPr>
          <w:rFonts w:cs="Arial" w:ascii="Arial" w:hAnsi="Arial"/>
          <w:sz w:val="20"/>
          <w:szCs w:val="20"/>
          <w:lang w:val="en-NZ"/>
        </w:rPr>
        <w:t xml:space="preserve"> (Switch_value == LOW)                 </w:t>
        <w:tab/>
        <w:t>//while light beam not blocked</w:t>
      </w:r>
    </w:p>
    <w:p>
      <w:pPr>
        <w:pStyle w:val="Normal"/>
        <w:tabs>
          <w:tab w:val="clear" w:pos="720"/>
          <w:tab w:val="left" w:pos="3111" w:leader="none"/>
        </w:tabs>
        <w:rPr/>
      </w:pPr>
      <w:r>
        <w:rPr>
          <w:rFonts w:eastAsia="Arial" w:cs="Arial" w:ascii="Arial" w:hAnsi="Arial"/>
          <w:sz w:val="20"/>
          <w:szCs w:val="20"/>
          <w:lang w:val="en-NZ"/>
        </w:rPr>
        <w:t xml:space="preserve">     </w:t>
      </w:r>
      <w:r>
        <w:rPr>
          <w:rFonts w:cs="Arial" w:ascii="Arial" w:hAnsi="Arial"/>
          <w:sz w:val="20"/>
          <w:szCs w:val="20"/>
          <w:lang w:val="en-NZ"/>
        </w:rPr>
        <w:t>Switch_value = analogRead(</w:t>
      </w:r>
      <w:r>
        <w:rPr>
          <w:rFonts w:cs="Arial" w:ascii="Arial" w:hAnsi="Arial"/>
          <w:sz w:val="20"/>
          <w:szCs w:val="20"/>
          <w:highlight w:val="green"/>
          <w:lang w:val="en-NZ"/>
        </w:rPr>
        <w:t>Switch</w:t>
      </w:r>
      <w:r>
        <w:rPr>
          <w:rFonts w:cs="Arial" w:ascii="Arial" w:hAnsi="Arial"/>
          <w:sz w:val="20"/>
          <w:szCs w:val="20"/>
          <w:lang w:val="en-NZ"/>
        </w:rPr>
        <w:t xml:space="preserve">);       // keep reading the switch pin:                                   </w:t>
        <w:tab/>
        <w:tab/>
        <w:tab/>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pPr>
      <w:r>
        <w:rPr>
          <w:rFonts w:eastAsia="Arial" w:cs="Arial" w:ascii="Arial" w:hAnsi="Arial"/>
          <w:sz w:val="20"/>
          <w:szCs w:val="20"/>
          <w:lang w:val="en-NZ"/>
        </w:rPr>
        <w:t xml:space="preserve">   </w:t>
      </w:r>
      <w:r>
        <w:rPr>
          <w:rFonts w:cs="Arial" w:ascii="Arial" w:hAnsi="Arial"/>
          <w:sz w:val="20"/>
          <w:szCs w:val="20"/>
          <w:lang w:val="en-NZ"/>
        </w:rPr>
        <w:t>digitalWrite(</w:t>
      </w:r>
      <w:r>
        <w:rPr>
          <w:rFonts w:cs="Arial" w:ascii="Arial" w:hAnsi="Arial"/>
          <w:sz w:val="20"/>
          <w:szCs w:val="20"/>
          <w:highlight w:val="green"/>
          <w:lang w:val="en-NZ"/>
        </w:rPr>
        <w:t>arm_up</w:t>
      </w:r>
      <w:r>
        <w:rPr>
          <w:rFonts w:cs="Arial" w:ascii="Arial" w:hAnsi="Arial"/>
          <w:sz w:val="20"/>
          <w:szCs w:val="20"/>
          <w:lang w:val="en-NZ"/>
        </w:rPr>
        <w:t xml:space="preserve">, HIGH);                </w:t>
        <w:tab/>
        <w:t>//Once beam is blocked, start raising arm</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pPr>
      <w:r>
        <w:rPr>
          <w:rFonts w:eastAsia="Arial" w:cs="Arial" w:ascii="Arial" w:hAnsi="Arial"/>
          <w:sz w:val="20"/>
          <w:szCs w:val="20"/>
          <w:lang w:val="en-NZ"/>
        </w:rPr>
        <w:t xml:space="preserve">  </w:t>
      </w:r>
      <w:r>
        <w:rPr>
          <w:rFonts w:cs="Arial" w:ascii="Arial" w:hAnsi="Arial"/>
          <w:sz w:val="20"/>
          <w:szCs w:val="20"/>
          <w:highlight w:val="yellow"/>
          <w:lang w:val="en-NZ"/>
        </w:rPr>
        <w:t>while</w:t>
      </w:r>
      <w:r>
        <w:rPr>
          <w:rFonts w:cs="Arial" w:ascii="Arial" w:hAnsi="Arial"/>
          <w:sz w:val="20"/>
          <w:szCs w:val="20"/>
          <w:lang w:val="en-NZ"/>
        </w:rPr>
        <w:t xml:space="preserve"> (Sensor_value &lt; 500)                </w:t>
        <w:tab/>
        <w:t>//while light beam not blocked</w:t>
      </w:r>
    </w:p>
    <w:p>
      <w:pPr>
        <w:pStyle w:val="Normal"/>
        <w:tabs>
          <w:tab w:val="clear" w:pos="720"/>
          <w:tab w:val="left" w:pos="3111" w:leader="none"/>
        </w:tabs>
        <w:rPr/>
      </w:pPr>
      <w:r>
        <w:rPr>
          <w:rFonts w:eastAsia="Arial" w:cs="Arial" w:ascii="Arial" w:hAnsi="Arial"/>
          <w:sz w:val="20"/>
          <w:szCs w:val="20"/>
          <w:lang w:val="en-NZ"/>
        </w:rPr>
        <w:t xml:space="preserve">    </w:t>
      </w:r>
      <w:r>
        <w:rPr>
          <w:rFonts w:cs="Arial" w:ascii="Arial" w:hAnsi="Arial"/>
          <w:sz w:val="20"/>
          <w:szCs w:val="20"/>
          <w:lang w:val="en-NZ"/>
        </w:rPr>
        <w:t>Sensor_value = analogRead(</w:t>
      </w:r>
      <w:r>
        <w:rPr>
          <w:rFonts w:cs="Arial" w:ascii="Arial" w:hAnsi="Arial"/>
          <w:sz w:val="20"/>
          <w:szCs w:val="20"/>
          <w:highlight w:val="green"/>
          <w:lang w:val="en-NZ"/>
        </w:rPr>
        <w:t>sensor</w:t>
      </w:r>
      <w:r>
        <w:rPr>
          <w:rFonts w:cs="Arial" w:ascii="Arial" w:hAnsi="Arial"/>
          <w:sz w:val="20"/>
          <w:szCs w:val="20"/>
          <w:lang w:val="en-NZ"/>
        </w:rPr>
        <w:t>);        //just just keep reading the sensor pin</w:t>
      </w:r>
    </w:p>
    <w:p>
      <w:pPr>
        <w:pStyle w:val="Normal"/>
        <w:tabs>
          <w:tab w:val="clear" w:pos="720"/>
          <w:tab w:val="left" w:pos="3111" w:leader="none"/>
        </w:tabs>
        <w:rPr>
          <w:rFonts w:ascii="Arial" w:hAnsi="Arial" w:eastAsia="Arial" w:cs="Arial"/>
          <w:sz w:val="20"/>
          <w:szCs w:val="20"/>
          <w:lang w:val="en-NZ"/>
        </w:rPr>
      </w:pPr>
      <w:r>
        <w:rPr>
          <w:rFonts w:eastAsia="Arial" w:cs="Arial" w:ascii="Arial" w:hAnsi="Arial"/>
          <w:sz w:val="20"/>
          <w:szCs w:val="20"/>
          <w:lang w:val="en-NZ"/>
        </w:rPr>
        <w:t xml:space="preserve"> </w:t>
      </w:r>
    </w:p>
    <w:p>
      <w:pPr>
        <w:pStyle w:val="Normal"/>
        <w:tabs>
          <w:tab w:val="clear" w:pos="720"/>
          <w:tab w:val="left" w:pos="3111" w:leader="none"/>
        </w:tabs>
        <w:rPr>
          <w:rFonts w:ascii="Arial" w:hAnsi="Arial" w:cs="Arial"/>
          <w:sz w:val="20"/>
          <w:szCs w:val="20"/>
          <w:lang w:val="en-NZ"/>
        </w:rPr>
      </w:pPr>
      <w:r>
        <w:rPr>
          <w:rFonts w:eastAsia="Arial" w:cs="Arial" w:ascii="Arial" w:hAnsi="Arial"/>
          <w:sz w:val="20"/>
          <w:szCs w:val="20"/>
          <w:lang w:val="en-NZ"/>
        </w:rPr>
        <w:t xml:space="preserve">  </w:t>
      </w:r>
      <w:r>
        <w:rPr>
          <w:rFonts w:cs="Arial" w:ascii="Arial" w:hAnsi="Arial"/>
          <w:sz w:val="20"/>
          <w:szCs w:val="20"/>
          <w:lang w:val="en-NZ"/>
        </w:rPr>
        <w:t xml:space="preserve">digitalWrite(arm_up, LOW);                 </w:t>
        <w:tab/>
        <w:t xml:space="preserve">//once beam is blocked, stop arm from rising               </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t>}</w:t>
      </w:r>
    </w:p>
    <w:p>
      <w:pPr>
        <w:pStyle w:val="Normal"/>
        <w:tabs>
          <w:tab w:val="clear" w:pos="720"/>
          <w:tab w:val="left" w:pos="3111" w:leader="none"/>
        </w:tabs>
        <w:rPr>
          <w:rFonts w:ascii="Arial" w:hAnsi="Arial" w:cs="Arial"/>
          <w:sz w:val="20"/>
          <w:szCs w:val="20"/>
          <w:lang w:val="en-NZ"/>
        </w:rPr>
      </w:pPr>
      <w:r>
        <w:rPr>
          <w:rFonts w:cs="Arial" w:ascii="Arial" w:hAnsi="Arial"/>
          <w:sz w:val="20"/>
          <w:szCs w:val="20"/>
          <w:lang w:val="en-NZ"/>
        </w:rPr>
      </w:r>
    </w:p>
    <w:p>
      <w:pPr>
        <w:pStyle w:val="NCEAbodytext"/>
        <w:rPr/>
      </w:pPr>
      <w:r>
        <w:rPr>
          <w:szCs w:val="22"/>
          <w:highlight w:val="yellow"/>
        </w:rPr>
        <w:t>Yellow</w:t>
      </w:r>
      <w:r>
        <w:rPr>
          <w:szCs w:val="22"/>
        </w:rPr>
        <w:t xml:space="preserve">: Examples of given program structures; others include “if” and “if-else” statements  </w:t>
      </w:r>
    </w:p>
    <w:p>
      <w:pPr>
        <w:pStyle w:val="NCEAbodytext"/>
        <w:rPr/>
      </w:pPr>
      <w:r>
        <w:rPr>
          <w:szCs w:val="22"/>
          <w:highlight w:val="green"/>
        </w:rPr>
        <w:t>Green</w:t>
      </w:r>
      <w:r>
        <w:rPr>
          <w:szCs w:val="22"/>
        </w:rPr>
        <w:t>: Examples of creating labels that make the code more readily understood</w:t>
      </w:r>
    </w:p>
    <w:p>
      <w:pPr>
        <w:pStyle w:val="Normal"/>
        <w:rPr>
          <w:szCs w:val="22"/>
          <w:lang w:val="en-NZ"/>
        </w:rPr>
      </w:pPr>
      <w:r>
        <w:rPr>
          <w:szCs w:val="22"/>
          <w:lang w:val="en-NZ"/>
        </w:rPr>
      </w:r>
    </w:p>
    <w:sectPr>
      <w:headerReference w:type="default" r:id="rId21"/>
      <w:footerReference w:type="default" r:id="rId2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2</w:t>
    </w:r>
    <w:r>
      <w:rPr>
        <w:color w:val="80808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4</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2</w:t>
    </w:r>
    <w:r>
      <w:rPr>
        <w:color w:val="80808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6</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12</w:t>
    </w:r>
    <w:r>
      <w:rPr>
        <w:color w:val="80808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513" w:leader="none"/>
        <w:tab w:val="right" w:pos="13438" w:leader="none"/>
      </w:tabs>
      <w:rPr/>
    </w:pPr>
    <w:r>
      <w:rPr>
        <w:color w:val="808080"/>
        <w:sz w:val="20"/>
      </w:rPr>
      <w:t>This resource is copyright © Crown 2015</w:t>
    </w:r>
    <w:r>
      <w:rPr>
        <w:color w:val="808080"/>
        <w:sz w:val="16"/>
      </w:rPr>
      <w:tab/>
      <w:tab/>
    </w: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8</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2</w:t>
    </w:r>
    <w:r>
      <w:rPr>
        <w:rStyle w:val="PageNumber"/>
        <w:sz w:val="20"/>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804" w:leader="none"/>
        <w:tab w:val="left" w:pos="7088" w:leader="none"/>
        <w:tab w:val="left" w:pos="7513" w:leader="none"/>
        <w:tab w:val="right" w:pos="13438" w:leader="none"/>
      </w:tabs>
      <w:rPr/>
    </w:pPr>
    <w:r>
      <w:rPr>
        <w:color w:val="808080"/>
        <w:sz w:val="20"/>
      </w:rPr>
      <w:t xml:space="preserve">This resource is copyright © Crown 2015 </w:t>
      <w:tab/>
    </w: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2</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2</w:t>
    </w:r>
    <w:r>
      <w:rPr>
        <w:rStyle w:val="PageNumber"/>
        <w:sz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8 v3 for Achievement Standard 91078</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629920"/>
              <wp:effectExtent l="0" t="0" r="0" b="0"/>
              <wp:wrapTight wrapText="bothSides">
                <wp:wrapPolygon edited="0">
                  <wp:start x="0" y="0"/>
                  <wp:lineTo x="21600" y="0"/>
                  <wp:lineTo x="21600" y="21600"/>
                  <wp:lineTo x="0" y="21600"/>
                  <wp:lineTo x="0" y="0"/>
                </wp:wrapPolygon>
              </wp:wrapTight>
              <wp:docPr id="1" name="Frame4"/>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8 v3 for Achievement Standard 91078</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Internal assessment resource Digital Technologies 1.48 v3 for Achievement Standard 91078</w:t>
    </w:r>
  </w:p>
  <w:p>
    <w:pPr>
      <w:pStyle w:val="Header"/>
      <w:rPr/>
    </w:pPr>
    <w:r>
      <w:rPr>
        <w:color w:val="808080"/>
        <w:sz w:val="2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Internal assessment resource Digital Technologies 1.48 v3 for Achievement Standard 91078</w:t>
    </w:r>
  </w:p>
  <w:p>
    <w:pPr>
      <w:pStyle w:val="Header"/>
      <w:rPr/>
    </w:pPr>
    <w:r>
      <w:rPr>
        <w:color w:val="808080"/>
        <w:sz w:val="20"/>
      </w:rPr>
      <w:t>PAGE FOR TEACHER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Internal assessment resource Digital Technologies 1.48 v3 for Achievement Standard 91078</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0" w:firstLine="34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rPr>
  </w:style>
  <w:style w:type="character" w:styleId="NormalArialChar">
    <w:name w:val="Normal + Arial Char"/>
    <w:qFormat/>
    <w:rPr>
      <w:rFonts w:ascii="Arial" w:hAnsi="Arial" w:cs="Arial"/>
      <w:sz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bidi="ar-SA"/>
    </w:rPr>
  </w:style>
  <w:style w:type="paragraph" w:styleId="NCEAbullets">
    <w:name w:val="NCEA bullets"/>
    <w:basedOn w:val="NCEAbodytext"/>
    <w:qFormat/>
    <w:pPr>
      <w:widowControl w:val="false"/>
      <w:numPr>
        <w:ilvl w:val="0"/>
        <w:numId w:val="2"/>
      </w:numPr>
      <w:autoSpaceDE w:val="false"/>
      <w:spacing w:before="80" w:after="80"/>
    </w:pPr>
    <w:rPr>
      <w:szCs w:val="24"/>
      <w:lang w:val="en-US"/>
    </w:rPr>
  </w:style>
  <w:style w:type="paragraph" w:styleId="NCEAtablebullet">
    <w:name w:val="NCEA table bullet"/>
    <w:basedOn w:val="Normal"/>
    <w:qFormat/>
    <w:pPr>
      <w:numPr>
        <w:ilvl w:val="0"/>
        <w:numId w:val="1"/>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NCEABulletssub">
    <w:name w:val="NCEA Bullets (sub)"/>
    <w:basedOn w:val="Normal"/>
    <w:qFormat/>
    <w:pPr>
      <w:numPr>
        <w:ilvl w:val="0"/>
        <w:numId w:val="4"/>
      </w:numPr>
      <w:tabs>
        <w:tab w:val="clear" w:pos="720"/>
      </w:tabs>
      <w:spacing w:before="80" w:after="80"/>
      <w:ind w:left="794" w:hanging="397"/>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before="200" w:after="400"/>
      <w:jc w:val="center"/>
    </w:pPr>
    <w:rPr>
      <w:rFonts w:ascii="Arial" w:hAnsi="Arial" w:cs="Arial"/>
      <w:b/>
      <w:color w:val="FF0000"/>
      <w:sz w:val="32"/>
      <w:szCs w:val="20"/>
      <w:lang w:val="en-NZ" w:bidi="ar-SA"/>
    </w:rPr>
  </w:style>
  <w:style w:type="paragraph" w:styleId="NCEACPHeading1">
    <w:name w:val="NCEA CP Heading 1"/>
    <w:basedOn w:val="Normal"/>
    <w:qFormat/>
    <w:pPr>
      <w:spacing w:before="200" w:after="200"/>
      <w:jc w:val="center"/>
    </w:pPr>
    <w:rPr>
      <w:rFonts w:ascii="Arial" w:hAnsi="Arial" w:cs="Arial"/>
      <w:b/>
      <w:sz w:val="32"/>
      <w:lang w:val="en-US" w:bidi="ar-SA"/>
    </w:rPr>
  </w:style>
  <w:style w:type="paragraph" w:styleId="NCEACPbodytextcentered">
    <w:name w:val="NCEA CP bodytext centered"/>
    <w:basedOn w:val="Normal"/>
    <w:qFormat/>
    <w:pPr>
      <w:spacing w:before="120" w:after="120"/>
      <w:jc w:val="center"/>
    </w:pPr>
    <w:rPr>
      <w:rFonts w:ascii="Arial" w:hAnsi="Arial" w:cs="Arial"/>
      <w:sz w:val="22"/>
      <w:lang w:val="en-US" w:bidi="ar-SA"/>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5"/>
      </w:numPr>
      <w:tabs>
        <w:tab w:val="clear" w:pos="720"/>
        <w:tab w:val="left" w:pos="399" w:leader="none"/>
      </w:tabs>
      <w:ind w:left="399" w:hanging="399"/>
    </w:pPr>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oleObject" Target="embeddings/oleObject4.bin"/><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3:04:00Z</dcterms:created>
  <dc:creator>Ministry of Education</dc:creator>
  <dc:description/>
  <cp:keywords/>
  <dc:language>en-US</dc:language>
  <cp:lastModifiedBy>Anne</cp:lastModifiedBy>
  <cp:lastPrinted>2012-07-29T22:19:00Z</cp:lastPrinted>
  <dcterms:modified xsi:type="dcterms:W3CDTF">2015-03-23T08:24:00Z</dcterms:modified>
  <cp:revision>4</cp:revision>
  <dc:subject>Technology DT 1.48</dc:subject>
  <dc:title>Level 1 Digital Technologies internal assessment resource</dc:title>
</cp:coreProperties>
</file>