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058703670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Biolog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biology to demonstrate high level critical thinking by analysing and integrating biological information in a range of biological contexts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Nature of Scien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Living Worl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Biology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involves considering the biological evidence and making well reasoned, justified judgeme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s selecting, organising and applying relevant biological concepts to develop reasoned responses to a wide range of biological contex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volves organising relevant evidence into a coherent answer presented as a well written discussion using biological terms appropriat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sing independent thought drawing from both the biological material provided and beyond to provide an in-depth respon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 xml:space="preserve">involves planning, processing, linking, and applying relevant biological concepts to present a comprehensive discuss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identification and analysis of information from both material provided and beyond to make an informed judgement about a biological context with consideration of possible consequen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 planning and presenting a fully integrated, fluent, coherent, relevant discuss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Specifications</w:t>
        </w:r>
      </w:hyperlink>
      <w:r>
        <w:rPr>
          <w:rFonts w:cs="Arial" w:ascii="Arial" w:hAnsi="Arial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714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35pt" to="397.3pt,1.3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Biology" TargetMode="External"/><Relationship Id="rId5" Type="http://schemas.openxmlformats.org/officeDocument/2006/relationships/hyperlink" Target="http://www.nzqa.govt.nz/qualifications-standards/awards/scholarship/scholarship-subjects/scholarship-biolog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9:00Z</dcterms:created>
  <dc:creator>Ministry of Education</dc:creator>
  <dc:description/>
  <cp:keywords/>
  <dc:language>en-US</dc:language>
  <cp:lastModifiedBy>Ministry Of Education - Scripting Build v3.51</cp:lastModifiedBy>
  <cp:lastPrinted>2012-06-07T13:35:00Z</cp:lastPrinted>
  <dcterms:modified xsi:type="dcterms:W3CDTF">2012-12-06T21:19:00Z</dcterms:modified>
  <cp:revision>4</cp:revision>
  <dc:subject>Biology Scholarship Performance Standard</dc:subject>
  <dc:title>Scholarship Performance Standard</dc:title>
</cp:coreProperties>
</file>