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7523091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Geograph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geography to critically analyse a geographic context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Geograph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Geograph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Knowledge of geography </w:t>
      </w:r>
      <w:r>
        <w:rPr>
          <w:rFonts w:cs="Arial" w:ascii="Arial" w:hAnsi="Arial"/>
        </w:rPr>
        <w:t>includes an understanding of interactions between people and the environment, and spatial components in a geographic context. This includes facts, concepts and geographic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 geographic context is </w:t>
      </w:r>
      <w:r>
        <w:rPr>
          <w:rFonts w:cs="Arial" w:ascii="Arial" w:hAnsi="Arial"/>
        </w:rPr>
        <w:t>an organising theme supported by resources, which will allow students to demonstrate an understanding of the holistic nature of geographic stu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tegration, synthesis and application of highly developed knowledge, skills and understanding to complex situations</w:t>
      </w:r>
      <w:r>
        <w:rPr>
          <w:rFonts w:cs="Arial" w:ascii="Arial" w:hAnsi="Arial"/>
        </w:rPr>
        <w:t xml:space="preserve"> involve incorporating a range of different ideas and perspectives to present a supported arg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corporate evidence in a well-written manner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Written answers are enhanced by relevant, original and effective visu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interpreting the information provided in creative and meaningful ways and with geographic understan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involves incorporating in the argument a wide range of information, ideas and perspectives from both material provided and beyo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making judgements about a geographic context and considering possible consequ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</w:rPr>
        <w:t>Convincing communication</w:t>
      </w:r>
      <w:r>
        <w:rPr>
          <w:rFonts w:cs="Arial" w:ascii="Arial" w:hAnsi="Arial"/>
        </w:rPr>
        <w:t xml:space="preserve"> means developing a fully integrated, fluent discussion and argument in relation to a geographic context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</w:t>
        <w:tab/>
      </w: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425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</w:t>
        <w:tab/>
      </w:r>
      <w:r>
        <w:rPr>
          <w:rFonts w:cs="Arial" w:ascii="Arial" w:hAnsi="Arial"/>
          <w:color w:val="000000"/>
        </w:rPr>
        <w:t xml:space="preserve">Assessment against this performance standard is administered under </w:t>
      </w:r>
      <w:hyperlink r:id="rId6">
        <w:r>
          <w:rPr>
            <w:rStyle w:val="InternetLink"/>
            <w:rFonts w:cs="Arial" w:ascii="Arial" w:hAnsi="Arial"/>
          </w:rPr>
          <w:t>the 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3759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9.6pt" to="388.3pt,29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auto"/>
      <w:sz w:val="28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Geography" TargetMode="External"/><Relationship Id="rId5" Type="http://schemas.openxmlformats.org/officeDocument/2006/relationships/hyperlink" Target="http://www.nzqa.govt.nz/qualifications-standards/awards/scholarship/scholarship-subjects/scholarship-geograph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7T09:10:00Z</cp:lastPrinted>
  <dcterms:modified xsi:type="dcterms:W3CDTF">2012-12-06T21:41:00Z</dcterms:modified>
  <cp:revision>3</cp:revision>
  <dc:subject>Geography Scholarship Performance Standard</dc:subject>
  <dc:title>Scholarship Performance Standard</dc:title>
</cp:coreProperties>
</file>