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>
          <w:rFonts w:cs="Arial"/>
          <w:b/>
        </w:rPr>
        <w:t>Education for Sustainability Matri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9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0810</w:t>
              <w:tab/>
            </w: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take a personal action, with reflection, that contributes to a sustainable future 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Interna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828 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e a personal action that contributes towards a sustainable future</w:t>
            </w: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>6 credits</w:t>
              <w:tab/>
              <w:t>Internal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0811</w:t>
              <w:tab/>
            </w: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  <w:p>
            <w:pPr>
              <w:pStyle w:val="Heading1"/>
              <w:tabs>
                <w:tab w:val="clear" w:pos="720"/>
                <w:tab w:val="left" w:pos="311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how human activity in a biophysical environment has consequences for a sustainable future 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735 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measures that may be taken to sustain and/or improve a biophysical environment</w:t>
            </w: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4 credits </w:t>
              <w:tab/>
              <w:t>Internal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0813</w:t>
              <w:tab/>
            </w: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monstrate understanding of how different personal values have implications for a sustainable future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736 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NZ" w:eastAsia="en-US"/>
              </w:rPr>
              <w:t>Analyse how different worldviews, and the values and practices associated with them, impact on sustainability</w:t>
            </w: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>4 credits</w:t>
              <w:tab/>
              <w:t>External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1733</w:t>
              <w:tab/>
            </w: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initiatives that contribute to a sustainable future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831 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the impact that policies have on a sustainable future</w:t>
            </w: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5 credits </w:t>
              <w:tab/>
              <w:t>External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1734</w:t>
              <w:tab/>
            </w: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velop a collaborative response that promotes a sustainable future, in relation to a current issu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832 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>Develop a strategy for an organisation that will contribute to a sustainable futur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>5 credits</w:t>
              <w:tab/>
              <w:t>Internal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bookmarkStart w:id="0" w:name="achievements"/>
            <w:bookmarkEnd w:id="0"/>
            <w:r>
              <w:rPr>
                <w:rFonts w:cs="Arial" w:ascii="Arial" w:hAnsi="Arial"/>
                <w:b w:val="false"/>
                <w:sz w:val="22"/>
                <w:szCs w:val="22"/>
              </w:rPr>
              <w:t>90814</w:t>
              <w:tab/>
            </w: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velop understanding of aspects of sustainability in different contexts</w:t>
            </w:r>
          </w:p>
          <w:p>
            <w:pPr>
              <w:pStyle w:val="TextBody"/>
              <w:tabs>
                <w:tab w:val="clear" w:pos="720"/>
                <w:tab w:val="left" w:pos="3686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403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11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January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2:49:00Z</dcterms:created>
  <dc:creator>Ministry of Education</dc:creator>
  <dc:description/>
  <cp:keywords/>
  <dc:language>en-US</dc:language>
  <cp:lastModifiedBy>Anne Adams</cp:lastModifiedBy>
  <cp:lastPrinted>2008-01-08T08:59:00Z</cp:lastPrinted>
  <dcterms:modified xsi:type="dcterms:W3CDTF">2015-01-21T20:09:00Z</dcterms:modified>
  <cp:revision>11</cp:revision>
  <dc:subject>Education for Sustainability Matrix</dc:subject>
  <dc:title>Education for Sustainability Matrix</dc:title>
</cp:coreProperties>
</file>