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ligious Studies Matrix</w:t>
      </w:r>
    </w:p>
    <w:p>
      <w:pPr>
        <w:pStyle w:val="Normal"/>
        <w:spacing w:before="0" w:after="240"/>
        <w:ind w:left="567" w:hanging="0"/>
        <w:rPr/>
      </w:pPr>
      <w:r>
        <w:rPr>
          <w:rFonts w:cs="Arial" w:ascii="Arial" w:hAnsi="Arial"/>
          <w:b/>
          <w:bCs/>
          <w:sz w:val="28"/>
          <w:szCs w:val="28"/>
        </w:rPr>
        <w:t>Note:</w:t>
        <w:tab/>
        <w:t xml:space="preserve">Expiring Level 3 internal achievement standards can also be used for assessment in 2013 and 2014.  All registered and expiring achievement standards can be accessed at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NZQA</w:t>
        </w:r>
      </w:hyperlink>
      <w:r>
        <w:rPr/>
        <w:t>.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77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 xml:space="preserve">Level 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2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>
                <w:rFonts w:ascii="Arial" w:hAnsi="Arial" w:cs="Arial"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16</w:t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scribe the purpose of a sacred text within a religious tradition.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1724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 a significant theme in a sacred text within a religious tradition.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1725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3.1</w:t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nalyse the meanings in a sacred text within a religious tradition.</w:t>
            </w:r>
          </w:p>
          <w:p>
            <w:pPr>
              <w:pStyle w:val="Heading1"/>
              <w:tabs>
                <w:tab w:val="clear" w:pos="720"/>
                <w:tab w:val="left" w:pos="2393" w:leader="none"/>
                <w:tab w:val="left" w:pos="3119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>
                <w:rFonts w:ascii="Arial" w:hAnsi="Arial" w:cs="Arial"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17</w:t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>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 significant development within a religious tradition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21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plain the changes in an expression(s) of a religious tradition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25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3.2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eastAsia="Times New Roman" w:cs="Arial"/>
                <w:sz w:val="24"/>
                <w:szCs w:val="24"/>
                <w:lang w:val="en-GB"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n-NZ"/>
              </w:rPr>
              <w:t xml:space="preserve">Analyse a religious tradition(s) in Aotearoa New Zealand. </w:t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eastAsia="Times New Roman" w:cs="Arial"/>
                <w:sz w:val="24"/>
                <w:szCs w:val="24"/>
                <w:lang w:val="en-GB"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n-NZ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6 credits </w:t>
              <w:tab/>
              <w:t>In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18</w:t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>1.3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Describe the application of the key ethical principle(s) of a religious tradition to an issue</w:t>
            </w: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22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2.3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Explain how a contemporary social action derives from the ethical principles of a religious tradition</w:t>
            </w: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26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3.3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Analyse the response of a religious tradition to a contemporary ethical issue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>
                <w:rFonts w:ascii="Arial" w:hAnsi="Arial" w:cs="Arial"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19</w:t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>1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be key beliefs of a religious tradition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6 credits </w:t>
              <w:tab/>
              <w:t>In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23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2.4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Explain the key beliefs within two religious traditions in relation to a significant religious question</w:t>
            </w: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NZ" w:eastAsia="en-US"/>
              </w:rPr>
              <w:t>AS90827</w:t>
            </w: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  <w:tab/>
              <w:t>3.4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Analyse the key beliefs of a religious tradition and a secular world view in relation to ultimate questions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NZ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subject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01:00Z</dcterms:created>
  <dc:creator>Ministry of Education</dc:creator>
  <dc:description/>
  <cp:keywords/>
  <dc:language>en-US</dc:language>
  <cp:lastModifiedBy>Anne Adams</cp:lastModifiedBy>
  <cp:lastPrinted>2012-04-24T14:27:00Z</cp:lastPrinted>
  <dcterms:modified xsi:type="dcterms:W3CDTF">2014-01-12T23:37:00Z</dcterms:modified>
  <cp:revision>3</cp:revision>
  <dc:subject>Religious Studies Matrix January 2014</dc:subject>
  <dc:title>Religious Studies Matrix</dc:title>
</cp:coreProperties>
</file>