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0" w:name="_GoBack"/>
      <w:bookmarkStart w:id="1" w:name="_GoBack"/>
      <w:bookmarkEnd w:id="1"/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024114047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and Horticultural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will use knowledge of agricultural and horticultural science to critically analyse contemporary issues of sustainable New Zealand primary production systems in a global economy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Agricultural and Horticultural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requires the student to undertake a comprehensive analysis that evaluates information, understandings, perspective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viewpoints and Agricultural and Horticultural Science practices that affect primary production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ontemporary issues</w:t>
      </w:r>
      <w:r>
        <w:rPr>
          <w:rFonts w:cs="Arial" w:ascii="Arial" w:hAnsi="Arial"/>
        </w:rPr>
        <w:t xml:space="preserve"> could be of a biological, environmental, technical, economic or social na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ustainable production system</w:t>
      </w:r>
      <w:r>
        <w:rPr>
          <w:rFonts w:cs="Arial" w:ascii="Arial" w:hAnsi="Arial"/>
        </w:rPr>
        <w:t xml:space="preserve"> is one where the use, development and protection of natural and physical resources are managed from production to the consumer, in a manner that at least enables people and communities to provide for their social, economic, and cultural well-being, and for their health and safety. This will be done while sustaining the potential of natural and physical resources (excluding minerals) to meet the reasonably foreseeable future; safeguarding the life-supporting capacity of air, water, soil, and ecosystems; and avoiding, remedying or mitigating any adverse effects of activities on the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primary production system</w:t>
      </w:r>
      <w:r>
        <w:rPr>
          <w:rFonts w:cs="Arial" w:ascii="Arial" w:hAnsi="Arial"/>
        </w:rPr>
        <w:t xml:space="preserve"> refers to the interactions or interdependencies between the physical, technical (i.e. the technology of ‘farming’), economic, and social components involved in all processes from producer to the consum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</w:rPr>
        <w:t>global economy</w:t>
      </w:r>
      <w:r>
        <w:rPr>
          <w:rFonts w:cs="Arial" w:ascii="Arial" w:hAnsi="Arial"/>
        </w:rPr>
        <w:t xml:space="preserve"> refers to the economic environment in which trade is conducted, and the systems that enable a business to source its production resources (land, labour, capital, and management) and to market its products profitably worldwide and according to internationally agreed trade ru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4.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8pt" to="397.3pt,12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rFonts w:ascii="Calibri" w:hAnsi="Calibri" w:cs="Calibri"/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ascii="Symbol" w:hAnsi="Symbol" w:cs="Symbol"/>
      <w:sz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</w:rPr>
  </w:style>
  <w:style w:type="character" w:styleId="HeaderChar">
    <w:name w:val="Header Char"/>
    <w:basedOn w:val="DefaultParagraphFont"/>
    <w:qFormat/>
    <w:rPr>
      <w:rFonts w:ascii="Arial Mâori;Tahoma" w:hAnsi="Arial Mâori;Tahoma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</w:rPr>
  </w:style>
  <w:style w:type="character" w:styleId="CommentSubjectChar">
    <w:name w:val="Comment Subject Char"/>
    <w:basedOn w:val="CommentTextChar"/>
    <w:qFormat/>
    <w:rPr>
      <w:rFonts w:ascii="Arial Mâori;Tahoma" w:hAnsi="Arial Mâori;Tahoma" w:cs="Times New Roman"/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Ag-and-hort-science" TargetMode="External"/><Relationship Id="rId5" Type="http://schemas.openxmlformats.org/officeDocument/2006/relationships/hyperlink" Target="http://www.nzqa.govt.nz/qualifications-standards/awards/scholarship/scholarship-subjects/scholarship-agriculture-and-horticultural-scie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7:00Z</dcterms:created>
  <dc:creator>Ministry of Education</dc:creator>
  <dc:description/>
  <dc:language>en-US</dc:language>
  <cp:lastModifiedBy>Anne</cp:lastModifiedBy>
  <cp:lastPrinted>2012-05-29T16:27:00Z</cp:lastPrinted>
  <dcterms:modified xsi:type="dcterms:W3CDTF">2012-12-09T20:37:00Z</dcterms:modified>
  <cp:revision>2</cp:revision>
  <dc:subject>Agricultural and Horticultural Science Scholarship Performance Standard</dc:subject>
  <dc:title>Scholarship Performance Standard</dc:title>
</cp:coreProperties>
</file>