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192460138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Economic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</w:t>
      </w:r>
      <w:r>
        <w:rPr>
          <w:rFonts w:cs="Arial" w:ascii="Arial" w:hAnsi="Arial"/>
          <w:b w:val="false"/>
          <w:sz w:val="24"/>
          <w:szCs w:val="24"/>
        </w:rPr>
        <w:t xml:space="preserve">micro-economic and macro-economic theory </w:t>
      </w:r>
      <w:r>
        <w:rPr>
          <w:rFonts w:cs="Arial" w:ascii="Arial" w:hAnsi="Arial"/>
          <w:b w:val="false"/>
          <w:sz w:val="24"/>
        </w:rPr>
        <w:t xml:space="preserve">to </w:t>
      </w:r>
      <w:r>
        <w:rPr>
          <w:rFonts w:cs="Arial" w:ascii="Arial" w:hAnsi="Arial"/>
          <w:b w:val="false"/>
          <w:sz w:val="24"/>
          <w:szCs w:val="24"/>
        </w:rPr>
        <w:t xml:space="preserve">produce and effectively communicate a sophisticated economic analysis in a contemporary New Zealand context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Economics </w:t>
      </w:r>
      <w:r>
        <w:rPr>
          <w:rFonts w:cs="Arial" w:ascii="Arial" w:hAnsi="Arial"/>
        </w:rPr>
        <w:t xml:space="preserve">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Economic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requires the evaluation of the strengths and limitations of the conflicting economic evidence, and assumptions made in economic models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 using a range of information and applying economic theory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 xml:space="preserve">involve using a variety of techniques, appropriate economic language, concepts (including models and graphs) and conventions to arrive at generalis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an awareness of economics in a broader context, and evidence of independent thought, innovative economic ideas and solu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abstraction and integration </w:t>
      </w:r>
      <w:r>
        <w:rPr>
          <w:rFonts w:cs="Arial" w:ascii="Arial" w:hAnsi="Arial"/>
        </w:rPr>
        <w:t>involves identifying the key elements of the situation from a range of information and applying economic theory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the identification of trends and relationships that may inform relevant economic forecas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 a fully integrated, fluent presentation using a variety of techniques, appropriate economic language, concepts (including models and graphs) and conventions that clearly conveys the point of view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10160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pt" to="388.3pt,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Economics" TargetMode="External"/><Relationship Id="rId5" Type="http://schemas.openxmlformats.org/officeDocument/2006/relationships/hyperlink" Target="http://www.nzqa.govt.nz/qualifications-standards/awards/scholarship/scholarship-subjects/scholarship-economic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5-29T15:42:00Z</cp:lastPrinted>
  <dcterms:modified xsi:type="dcterms:W3CDTF">2012-12-06T21:37:00Z</dcterms:modified>
  <cp:revision>3</cp:revision>
  <dc:subject>Economics Scholarship Performance Standard</dc:subject>
  <dc:title>Scholarship Performance Standard</dc:title>
</cp:coreProperties>
</file>