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57000960"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Frenc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French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French to complex written and spoken stimulus material in Frenc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Frenc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Frenc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French which is error free or almost error free, so that communication is not hindered in any way. It is evidenced by logical, clear, concise, and relevant use of Frenc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French in response to unpredictable elements to express personal opinions, beliefs or viewpoints. It also includes using Frenc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Frenc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French" TargetMode="External"/><Relationship Id="rId5" Type="http://schemas.openxmlformats.org/officeDocument/2006/relationships/hyperlink" Target="http://www.nzqa.govt.nz/qualifications-standards/awards/scholarship/scholarship-subjects/scholarship-frenc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5:00Z</dcterms:created>
  <dc:creator>Ministry of Education</dc:creator>
  <dc:description/>
  <cp:keywords/>
  <dc:language>en-US</dc:language>
  <cp:lastModifiedBy>Ministry Of Education - Scripting Build v3.51</cp:lastModifiedBy>
  <cp:lastPrinted>2012-06-07T09:09:00Z</cp:lastPrinted>
  <dcterms:modified xsi:type="dcterms:W3CDTF">2012-12-06T21:40:00Z</dcterms:modified>
  <cp:revision>6</cp:revision>
  <dc:subject>French Scholarship Performance Standard</dc:subject>
  <dc:title>Scholarship Performance Standard</dc:title>
</cp:coreProperties>
</file>