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33504988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Histor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use knowledge of history 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stablish valid judgements about the nature of evidence and communicate a substantiated argument that critically evaluates historical narratives, establishes historical relationships, synthesises relevant ideas and demonstrates an understanding of the scope of historical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Histor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History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Analysis and critical thinking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he evaluation of key ideas relevant to the historical context(s) and setting(s)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evaluation of historical relationships such as cause and effect, continuity and change, past and present, specific and general, patterns and trends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/>
      </w:pPr>
      <w:r>
        <w:rPr>
          <w:rFonts w:cs="Arial" w:ascii="Arial" w:hAnsi="Arial"/>
        </w:rPr>
        <w:t>judgement of the reliability and usefulness of historical evidence, including evaluation of the strengths and limitations of historians’ narratives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Integration and synthesis</w:t>
      </w:r>
      <w:r>
        <w:rPr>
          <w:rFonts w:cs="Arial" w:ascii="Arial" w:hAnsi="Arial"/>
        </w:rPr>
        <w:t xml:space="preserve"> means using highly developed knowledge, historical ideas and skills to develop an argument which demonstrates an understanding of a complex historical context(s) and setting(s)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Logical development, precision and clarity of ideas</w:t>
      </w:r>
      <w:r>
        <w:rPr>
          <w:rFonts w:cs="Arial" w:ascii="Arial" w:hAnsi="Arial"/>
        </w:rPr>
        <w:t xml:space="preserve"> require the communication of a substantiated argument within an effective written format.  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Perception and insight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ritical evaluation of key historical ideas relevant to the historical context(s) and setting(s)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aluation of historical relationships such as cause and effect, continuity and change, past and present, specific and general, patterns and trends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</w:rPr>
        <w:t>critical judgement of the reliability and usefulness of historical evidence including critical evaluation of the strengths and limitations of historians’ narratives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eing critical</w:t>
      </w:r>
      <w:r>
        <w:rPr>
          <w:rFonts w:cs="Arial" w:ascii="Arial" w:hAnsi="Arial"/>
        </w:rPr>
        <w:t xml:space="preserve"> means weighing up evidence and historical narratives in an informed manner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Sophisticated integration</w:t>
      </w:r>
      <w:r>
        <w:rPr>
          <w:rFonts w:cs="Arial" w:ascii="Arial" w:hAnsi="Arial"/>
        </w:rPr>
        <w:t xml:space="preserve"> involves using complex knowledge showing breadth and depth of understanding, historical ideas and skills to develop a discerning, balanced argumen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Abstraction </w:t>
      </w:r>
      <w:r>
        <w:rPr>
          <w:rFonts w:cs="Arial" w:ascii="Arial" w:hAnsi="Arial"/>
        </w:rPr>
        <w:t>involves integration of the ideas, knowledge, and argument with a broader historical contex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Independent reflection and extrapolation</w:t>
      </w:r>
      <w:r>
        <w:rPr>
          <w:rFonts w:cs="Arial" w:ascii="Arial" w:hAnsi="Arial"/>
        </w:rPr>
        <w:t xml:space="preserve"> could involve originality, historical empathy, and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or imagination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Convincing communication</w:t>
      </w:r>
      <w:r>
        <w:rPr>
          <w:rFonts w:cs="Arial" w:ascii="Arial" w:hAnsi="Arial"/>
        </w:rPr>
        <w:t xml:space="preserve"> requires an effective written format with a substantiated, balanced written argument that has flair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8128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4pt" to="406.3pt,6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History" TargetMode="External"/><Relationship Id="rId5" Type="http://schemas.openxmlformats.org/officeDocument/2006/relationships/hyperlink" Target="http://www.nzqa.govt.nz/qualifications-standards/awards/scholarship/scholarship-subjects/scholarship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8T13:53:00Z</cp:lastPrinted>
  <dcterms:modified xsi:type="dcterms:W3CDTF">2012-12-06T21:45:00Z</dcterms:modified>
  <cp:revision>3</cp:revision>
  <dc:subject>History Scholarship Performance Standard</dc:subject>
  <dc:title>Scholarship Performance Standard</dc:title>
</cp:coreProperties>
</file>